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个人防疫情况申报表</w:t>
      </w:r>
    </w:p>
    <w:tbl>
      <w:tblPr>
        <w:tblW w:w="8697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649"/>
        <w:gridCol w:w="1231"/>
        <w:gridCol w:w="98"/>
        <w:gridCol w:w="2296"/>
        <w:gridCol w:w="955"/>
        <w:gridCol w:w="999"/>
      </w:tblGrid>
      <w:tr>
        <w:trPr>
          <w:trHeight w:val="77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3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码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手机号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类别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工作人员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领导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考生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660" w:hRule="atLeast"/>
        </w:trPr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1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——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旅居史、健康史及接触史情况</w:t>
            </w:r>
          </w:p>
        </w:tc>
      </w:tr>
      <w:tr>
        <w:trPr>
          <w:trHeight w:val="544" w:hRule="atLeast"/>
        </w:trPr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有国外旅居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480" w:hRule="atLeast"/>
        </w:trPr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有港、台旅居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492" w:hRule="atLeast"/>
        </w:trPr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有中、高风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旅居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43" w:hRule="atLeast"/>
        </w:trPr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曾被诊断为新冠肺炎确诊病例或无症状感染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56" w:hRule="atLeast"/>
        </w:trPr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与新冠肺炎确诊病例或无症状感染者有密切接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491" w:hRule="atLeast"/>
        </w:trPr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与来自中、高风险疫情地区人员有密切接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9" w:hRule="atLeast"/>
        </w:trPr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密切接触的家属及同事是否有发热等症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69" w:hRule="atLeast"/>
        </w:trPr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密切接触的家属及同事是否有中高风险地区、港台及国外旅居史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543" w:hRule="atLeast"/>
        </w:trPr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本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以来健康状况：发热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乏力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咽痛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咳嗽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腹泻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387" w:hRule="atLeast"/>
        </w:trPr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接种新冠疫苗：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疫苗类型：一针剂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针剂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针剂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438" w:hRule="atLeast"/>
        </w:trPr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已接种第几针：第一针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针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针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950" w:hRule="atLeast"/>
        </w:trPr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需要说明的情况：</w:t>
            </w:r>
          </w:p>
        </w:tc>
      </w:tr>
      <w:tr>
        <w:trPr>
          <w:trHeight w:val="1229" w:hRule="atLeast"/>
        </w:trPr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对上述提供的健康相关信息的真实性负责。如因不实信息引起疫情传播和扩散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本人愿承担由此带来的全部法律责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9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承诺人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日期：       年 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Wingdings">
    <w:charset w:val="02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08T10:40:00Z</cp:lastPrinted>
  <dcterms:modified xsi:type="dcterms:W3CDTF">2021-09-01T10:5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711D78D1F4A4AB779F679CEB80E9B</vt:lpwstr>
  </property>
  <property fmtid="{D5CDD505-2E9C-101B-9397-08002B2CF9AE}" pid="3" name="KSOProductBuildVer">
    <vt:lpwstr>2052-11.1.0.10700</vt:lpwstr>
  </property>
</Properties>
</file>