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bidi="ar"/>
        </w:rPr>
        <w:t>1</w:t>
      </w:r>
    </w:p>
    <w:p>
      <w:pPr>
        <w:pStyle w:val="Normal"/>
        <w:spacing w:lineRule="exact" w:line="5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学历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10"/>
        <w:jc w:val="left"/>
        <w:textAlignment w:val="auto"/>
        <w:rPr>
          <w:rFonts w:ascii="仿宋_GB2312" w:hAnsi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1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身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号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 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全日制普通高等院校应届毕业生，现本人通过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深圳市公安局交通警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铁骑队员（劳务派遣用工形式，与深圳市保安服务有限公司签订劳动合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因本人暂不能提供学历证书，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人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须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提供毕业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学信网学历验证报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如届时未能提供，本人自愿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保安服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解除劳动合同关系，一切后果由本人自己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签名并捺手印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  月    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Calibri" w:hAnsi="Calibri" w:eastAsia="华文中宋;宋体" w:cs="Calibri"/>
      <w:kern w:val="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8:00Z</dcterms:created>
  <dc:creator>用户</dc:creator>
  <dc:description/>
  <dc:language>en-US</dc:language>
  <cp:lastModifiedBy>谢然</cp:lastModifiedBy>
  <dcterms:modified xsi:type="dcterms:W3CDTF">2021-08-11T09:29:04Z</dcterms:modified>
  <cp:revision>2</cp:revision>
  <dc:subject/>
  <dc:title>关于公开招聘90120名铁骑队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3A8136B547A58C8FE0F92CC87932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700</vt:lpwstr>
  </property>
</Properties>
</file>