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陕西省各市消防员招录点咨询电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1"/>
        <w:gridCol w:w="3664"/>
      </w:tblGrid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咨询电话</w:t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安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29-86750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宝鸡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7-3252907</w:t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咸阳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29-33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98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1</w:t>
            </w:r>
          </w:p>
        </w:tc>
      </w:tr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渭南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3-29351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5</w:t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汉中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6-26880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2</w:t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榆林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2-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739186</w:t>
            </w:r>
          </w:p>
        </w:tc>
      </w:tr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延安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1-256610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康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5-336861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商洛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4-21880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3</w:t>
            </w:r>
          </w:p>
        </w:tc>
      </w:tr>
      <w:tr>
        <w:trPr>
          <w:trHeight w:val="10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铜川市消防员招录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0919-31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33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07:00Z</dcterms:created>
  <dc:creator>User</dc:creator>
  <dc:description/>
  <dc:language>en-US</dc:language>
  <cp:lastModifiedBy>贾兴隆</cp:lastModifiedBy>
  <dcterms:modified xsi:type="dcterms:W3CDTF">2021-08-02T02:3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