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绍兴市公安机关警务辅助人员体检标准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试行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一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风湿性心脏病、心肌病、冠心病、先天性心脏病等器质性心脏病，不合格。先天性心脏病不需手术者或经手术治愈者，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遇有下列情况之一的，排除病理性改变，合格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一）心脏听诊有杂音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二）频发期前收缩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三）心率每分钟小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次或大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1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次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四）心电图有异常的其他情况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血压在下列范围内，合格：收缩压小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40mmHg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；舒张压小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90mmHg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三条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单侧裸眼视力低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4.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不合格。接警员、窗口服务、办公文员、监管看管等非一线执法职位，单侧矫正视力低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.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四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过于肥胖或消瘦者，不能录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判定过于肥胖或消瘦者按以下方法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实际体重超过标准体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5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以上者为过于肥胖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实际体重低于标准体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5%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以上者为过于瘦弱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标准体重计算方法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标准体重（千克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身高（厘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-110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超出和低于标准体重的百分数计算方法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[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实际体重（千克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标准体重（千克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] ÷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标准体重（千克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×100%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五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色盲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六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七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纹身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八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肢体功能障碍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九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单侧耳语听力低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米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 嗅觉迟钝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一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乙肝病原携带者，特警支队（大队）岗位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二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血液系统疾病，不合格。单纯性缺铁性贫血，血红蛋白男性高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90g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L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、女性高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80g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L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，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三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结核病不合格。但下列情况合格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一）原发性肺结核、继发性肺结核、结核性胸膜炎，临床治愈后稳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无变化者；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（二）肺外结核病：肾结核、骨结核、腹膜结核、淋巴结核等，临床治愈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无复发，经专科医院检查无变化者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四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慢性支气管炎伴阻塞性肺气肿、支气管扩张、支气管哮喘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五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慢性胰腺炎、溃疡性结肠炎、克罗恩病等严重慢性消化系统疾病，不合格。胃次全切除术后无严重并发症者，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六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各种急慢性肝炎及肝硬化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七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恶性肿瘤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八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肾炎、慢性肾盂肾炎、多囊肾、肾功能不全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十九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糖尿病、尿崩症、肢端肥大症等内分泌系统疾病，不合格。甲状腺功能亢进治愈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年无症状和体征者，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有癫痫病史、精神病史、癔病史、夜游症、严重的神经官能症（经常头痛头晕、失眠、记忆力明显下降等），精神活性物质滥用和依赖者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一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红斑狼疮、皮肌炎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或多发性肌炎、硬皮病、结节性多动脉炎、类风湿性关节炎等各种弥漫性结缔组织疾病，大动脉炎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二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晚期血吸虫病，晚期血丝虫病兼有橡皮肿或有乳糜尿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三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颅骨缺损、颅内异物存留、颅脑畸形、脑外伤后综合征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四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严重的慢性骨髓炎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五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三度单纯性甲状腺肿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六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有梗阻的胆结石或泌尿系结石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七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淋病、梅毒、软下疳、性病性淋巴肉芽肿、尖锐湿疣、生殖器疱疹，艾滋病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八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双耳均有听力障碍，在使用人工听觉装置情况下，双耳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米以内耳语仍听不见者，不合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第二十九条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  <w:shd w:fill="FFFFFF" w:val="clear"/>
        </w:rPr>
        <w:t> 未纳入体检标准，影响正常履行职责的其他严重疾病，不合格。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8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8-04T07:2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DA7058A1064EE89ADA57A0300BE512</vt:lpwstr>
  </property>
  <property fmtid="{D5CDD505-2E9C-101B-9397-08002B2CF9AE}" pid="3" name="KSOProductBuildVer">
    <vt:lpwstr>2052-11.1.0.10667</vt:lpwstr>
  </property>
</Properties>
</file>