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  <w:lang w:val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一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二）每分钟少于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三）心率每分钟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5O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次或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1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二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收缩压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90mmHg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40mmHg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2.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8.66Kpa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舒张压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0mmHg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90mmHg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.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2.00Kpa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三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90g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／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L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女性高于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0g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／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L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四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五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六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内无出血史，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七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八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九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both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一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二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红斑狼疮、皮肌炎和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三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四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五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六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七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八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十九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双眼矫正视力均低于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0.8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标准对数视力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4.9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二十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;仿宋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未纳入体检标准，影响正常履行职责的其他严重疾病，不合格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居雷</cp:lastModifiedBy>
  <dcterms:modified xsi:type="dcterms:W3CDTF">2021-07-09T09:44:48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FE41F295E4090B27FAC358C958403</vt:lpwstr>
  </property>
  <property fmtid="{D5CDD505-2E9C-101B-9397-08002B2CF9AE}" pid="3" name="KSOProductBuildVer">
    <vt:lpwstr>2052-11.1.0.10578</vt:lpwstr>
  </property>
</Properties>
</file>