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3</w:t>
      </w:r>
    </w:p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left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（样式）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兹有我单位职工　　同志（身份证号：             ），参加昆明市公安局勤务辅警招聘考试。我单位同意其报考，并保证其如被录用，将配合办理其档案、工资、党团组织关系的移交手续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我单位的工作起止时间为：</w:t>
      </w:r>
    </w:p>
    <w:p>
      <w:pPr>
        <w:pStyle w:val="Normal"/>
        <w:spacing w:lineRule="auto" w:line="360"/>
        <w:ind w:firstLine="1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月至   年   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性质为：（机关、事业、企业、其他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的行政级别为：（省级、州级、县级、乡级、不属机关、事业或国企单位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　单位名称（盖章）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　  年 　　月　　日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22:48:00Z</dcterms:created>
  <dc:creator>wer</dc:creator>
  <dc:description/>
  <cp:keywords/>
  <dc:language>en-US</dc:language>
  <cp:lastModifiedBy>Microsoft</cp:lastModifiedBy>
  <dcterms:modified xsi:type="dcterms:W3CDTF">2019-04-23T03:39:00Z</dcterms:modified>
  <cp:revision>7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