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  <w:szCs w:val="44"/>
          <w:shd w:fill="FFFFFF" w:val="clear"/>
        </w:rPr>
      </w:pPr>
      <w:r>
        <w:rPr>
          <w:b/>
          <w:color w:val="000000"/>
          <w:sz w:val="44"/>
          <w:szCs w:val="44"/>
          <w:shd w:fill="FFFFFF" w:val="clear"/>
        </w:rPr>
        <w:t>诚信</w:t>
      </w:r>
      <w:r>
        <w:rPr>
          <w:b/>
          <w:color w:val="000000"/>
          <w:sz w:val="44"/>
          <w:szCs w:val="44"/>
          <w:shd w:fill="FFFFFF" w:val="clear"/>
          <w:lang w:eastAsia="zh-CN"/>
        </w:rPr>
        <w:t>报名</w:t>
      </w:r>
      <w:r>
        <w:rPr>
          <w:b/>
          <w:color w:val="000000"/>
          <w:sz w:val="44"/>
          <w:szCs w:val="44"/>
          <w:shd w:fill="FFFFFF" w:val="clear"/>
        </w:rPr>
        <w:t>承诺书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我已仔细阅读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eastAsia="zh-CN"/>
        </w:rPr>
        <w:t>《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石家庄市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年度教育卫生系统事业单位第二批公开招聘工作人员公告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eastAsia="zh-CN"/>
        </w:rPr>
        <w:t>》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，清楚并理解其内容。在此我郑重承诺：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br/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　　一、真实、准确地提供个人信息、资格证件等相关材料；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eastAsia="zh-CN"/>
        </w:rPr>
        <w:t>二、如实提供个人健康状况，积极配合落实疫情防控有关要求；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br/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eastAsia="zh-CN"/>
        </w:rPr>
        <w:t>三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、认真履行报考人员的各项义务；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br/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eastAsia="zh-CN"/>
        </w:rPr>
        <w:t>四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、遵守考试纪律，服从考试安排，不舞弊或协助他人舞弊；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br/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　　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eastAsia="zh-CN"/>
        </w:rPr>
        <w:t>五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、对违反以上承诺所造成的后果，本人自愿承担相应责任。</w:t>
      </w:r>
      <w:r>
        <w:rPr>
          <w:rStyle w:val="Appleconvertedspace"/>
          <w:rFonts w:eastAsia="仿宋_GB2312"/>
          <w:color w:val="000000"/>
          <w:sz w:val="32"/>
          <w:szCs w:val="32"/>
          <w:shd w:fill="FFFFFF" w:val="clear"/>
        </w:rPr>
        <w:t> 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28:00Z</dcterms:created>
  <dc:creator>微软用户</dc:creator>
  <dc:description/>
  <dc:language>en-US</dc:language>
  <cp:lastModifiedBy>LUNA</cp:lastModifiedBy>
  <dcterms:modified xsi:type="dcterms:W3CDTF">2021-07-01T07:17:42Z</dcterms:modified>
  <cp:revision>3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AD8133E4F4C2A8360CAE03E83933C</vt:lpwstr>
  </property>
  <property fmtid="{D5CDD505-2E9C-101B-9397-08002B2CF9AE}" pid="3" name="KSOProductBuildVer">
    <vt:lpwstr>2052-11.1.0.10578</vt:lpwstr>
  </property>
</Properties>
</file>