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6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5"/>
        <w:gridCol w:w="1005"/>
        <w:gridCol w:w="1170"/>
        <w:gridCol w:w="660"/>
        <w:gridCol w:w="705"/>
        <w:gridCol w:w="750"/>
        <w:gridCol w:w="1170"/>
        <w:gridCol w:w="2365"/>
        <w:gridCol w:w="1010"/>
        <w:gridCol w:w="90"/>
      </w:tblGrid>
      <w:tr>
        <w:trPr>
          <w:trHeight w:val="357" w:hRule="atLeast"/>
        </w:trPr>
        <w:tc>
          <w:tcPr>
            <w:tcW w:w="9240" w:type="dxa"/>
            <w:gridSpan w:val="9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珠海市公安局香洲分局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刑事侦查大队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40"/>
                <w:u w:val="none"/>
                <w:lang w:eastAsia="zh-CN"/>
              </w:rPr>
              <w:t>招聘辅警职位情况表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40"/>
                <w:u w:val="none"/>
                <w:lang w:eastAsia="zh-CN"/>
              </w:rPr>
            </w:r>
          </w:p>
        </w:tc>
      </w:tr>
      <w:tr>
        <w:trPr>
          <w:trHeight w:val="996" w:hRule="atLeast"/>
        </w:trPr>
        <w:tc>
          <w:tcPr>
            <w:tcW w:w="9240" w:type="dxa"/>
            <w:gridSpan w:val="9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黑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职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录用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学历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专业要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其他条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资金流调查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女不限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熟悉计算机运作和网络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公安院校、金融财会、网络技术毕业优先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有银行、金融和互联网公司工作经验、有会计职称和计算机等级证书优先；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有较强的财务知识和分析能力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制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女不限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身体健康；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熟悉计算机运作和网络；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具备良好的语言沟通协调能力；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公安院校、金融财会、网络技术毕业优先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侦查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女不限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身体健康；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身体和心理素质好；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熟悉电脑运作和办公软件；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公安院校、体育专业毕业和退伍军人优先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招聘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职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录用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学历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专业要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其他条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结案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性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熟悉计算机运作和网络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，公安院校、法律专业优先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2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接处警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男女不限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8-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周岁，身体健康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熟悉电脑网络 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能够参与夜班轮值工作；　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、公安院校、退伍军人优先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2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Style w:val="Style14"/>
                <w:rFonts w:ascii="仿宋_GB2312" w:hAnsi="仿宋_GB2312" w:cs="仿宋_GB2312" w:eastAsia="仿宋_GB2312"/>
              </w:rPr>
              <w:t>刑事侦查大队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反电信网络诈骗中心辅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情报辅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文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大专以上（全日制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、男性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18-3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周岁，身体健康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　　　　　　　　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熟悉计算机运作和网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熟练掌握图像处理软件、设备操作和使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公安院校、退伍军人优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2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邓盛文</dc:creator>
  <dc:description/>
  <dc:language>en-US</dc:language>
  <cp:lastModifiedBy>警辅办(31202)</cp:lastModifiedBy>
  <cp:lastPrinted>2020-11-11T10:05:00Z</cp:lastPrinted>
  <dcterms:modified xsi:type="dcterms:W3CDTF">2021-03-22T09:20:28Z</dcterms:modified>
  <cp:revision>1</cp:revision>
  <dc:subject/>
  <dc:title>珠海市公安局香洲分局招聘辅警职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