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60" w:before="0" w:after="0"/>
        <w:ind w:left="0" w:hanging="0"/>
        <w:jc w:val="left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2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城市管理综合行政执法大队尧塘中队协管员报名登记</w:t>
      </w:r>
      <w:r>
        <w:rPr/>
        <w:t>表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89"/>
        <w:gridCol w:w="137"/>
        <w:gridCol w:w="899"/>
        <w:gridCol w:w="364"/>
        <w:gridCol w:w="771"/>
        <w:gridCol w:w="234"/>
        <w:gridCol w:w="918"/>
        <w:gridCol w:w="345"/>
        <w:gridCol w:w="901"/>
        <w:gridCol w:w="329"/>
        <w:gridCol w:w="1618"/>
        <w:gridCol w:w="2018"/>
      </w:tblGrid>
      <w:tr>
        <w:trPr>
          <w:trHeight w:val="605" w:hRule="atLeast"/>
          <w:cantSplit w:val="true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近期</w:t>
            </w:r>
            <w:r>
              <w:rPr>
                <w:rFonts w:eastAsia="仿宋_GB2312"/>
                <w:sz w:val="20"/>
                <w:szCs w:val="20"/>
              </w:rPr>
              <w:t>2</w:t>
            </w:r>
            <w:r>
              <w:rPr>
                <w:rFonts w:eastAsia="仿宋_GB2312"/>
                <w:sz w:val="20"/>
                <w:szCs w:val="20"/>
              </w:rPr>
              <w:t>寸</w:t>
            </w:r>
          </w:p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免冠照片</w:t>
            </w:r>
          </w:p>
        </w:tc>
      </w:tr>
      <w:tr>
        <w:trPr>
          <w:trHeight w:val="565" w:hRule="atLeast"/>
          <w:cantSplit w:val="true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时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/>
            </w:pPr>
            <w:r>
              <w:rPr>
                <w:rFonts w:eastAsia="仿宋_GB2312"/>
                <w:sz w:val="24"/>
              </w:rPr>
              <w:t>专业技术资格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、授予单位及获取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5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7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及专业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职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及专业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040" w:hanging="2040"/>
              <w:jc w:val="center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  <w:t>起止时间</w:t>
            </w:r>
          </w:p>
        </w:tc>
        <w:tc>
          <w:tcPr>
            <w:tcW w:w="6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040" w:hanging="2040"/>
              <w:jc w:val="center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  <w:t>所在学校或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040" w:hanging="204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  <w:tc>
          <w:tcPr>
            <w:tcW w:w="6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040" w:hanging="204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040" w:hanging="204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  <w:tc>
          <w:tcPr>
            <w:tcW w:w="6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040" w:hanging="204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040" w:hanging="204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  <w:tc>
          <w:tcPr>
            <w:tcW w:w="6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040" w:hanging="204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040" w:hanging="204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  <w:tc>
          <w:tcPr>
            <w:tcW w:w="6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040" w:hanging="204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040" w:hanging="204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  <w:tc>
          <w:tcPr>
            <w:tcW w:w="6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040" w:hanging="204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040" w:hanging="204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  <w:tc>
          <w:tcPr>
            <w:tcW w:w="6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040" w:hanging="204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040" w:hanging="204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  <w:tc>
          <w:tcPr>
            <w:tcW w:w="6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040" w:hanging="204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040" w:hanging="204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  <w:tc>
          <w:tcPr>
            <w:tcW w:w="6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040" w:hanging="204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040" w:hanging="204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  <w:tc>
          <w:tcPr>
            <w:tcW w:w="6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040" w:hanging="204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040" w:hanging="204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  <w:tc>
          <w:tcPr>
            <w:tcW w:w="6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040" w:hanging="204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040" w:hanging="204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  <w:tc>
          <w:tcPr>
            <w:tcW w:w="6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040" w:hanging="204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040" w:hanging="204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  <w:tc>
          <w:tcPr>
            <w:tcW w:w="6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040" w:hanging="204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</w:tr>
      <w:tr>
        <w:trPr>
          <w:trHeight w:val="3113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惩情况</w:t>
            </w:r>
          </w:p>
        </w:tc>
        <w:tc>
          <w:tcPr>
            <w:tcW w:w="8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谓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务</w:t>
            </w:r>
          </w:p>
        </w:tc>
      </w:tr>
      <w:tr>
        <w:trPr>
          <w:trHeight w:val="680" w:hRule="exac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6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名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承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诺</w:t>
            </w:r>
          </w:p>
        </w:tc>
        <w:tc>
          <w:tcPr>
            <w:tcW w:w="8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0" w:after="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本报名表所填内容准确无误，所提交的信息真实有效。如有虚假，本人愿承担由此产生的一切后果。</w:t>
            </w:r>
          </w:p>
          <w:p>
            <w:pPr>
              <w:pStyle w:val="Style16"/>
              <w:widowControl/>
              <w:spacing w:lineRule="exact" w:line="400" w:before="0" w:after="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/>
              <w:spacing w:lineRule="exact" w:line="400" w:before="0" w:after="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报名人签字：</w:t>
            </w:r>
          </w:p>
          <w:p>
            <w:pPr>
              <w:pStyle w:val="Normal"/>
              <w:ind w:firstLine="504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Style16"/>
        <w:widowControl/>
        <w:spacing w:lineRule="exact" w:line="560" w:before="0" w:after="0"/>
        <w:ind w:firstLine="280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说明：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1.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学历从高中填起，时间要连贯。</w:t>
      </w:r>
    </w:p>
    <w:p>
      <w:pPr>
        <w:pStyle w:val="Style16"/>
        <w:widowControl/>
        <w:spacing w:lineRule="exact" w:line="560" w:before="0" w:after="0"/>
        <w:ind w:firstLine="1120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2.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家庭成员及主要社会关系应填写父母、岳父母、兄弟姐妹、配偶及子女情况。</w:t>
      </w:r>
    </w:p>
    <w:sectPr>
      <w:headerReference w:type="default" r:id="rId2"/>
      <w:type w:val="nextPage"/>
      <w:pgSz w:w="11906" w:h="16838"/>
      <w:pgMar w:left="1134" w:right="1134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20"/>
      <w:ind w:left="113" w:right="113" w:hanging="0"/>
    </w:pPr>
    <w:rPr>
      <w:rFonts w:eastAsia="方正仿宋简体;微软雅黑"/>
      <w:spacing w:val="8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仿宋_GB2312"/>
      <w:sz w:val="32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1:29:00Z</dcterms:created>
  <dc:creator>陈建辉</dc:creator>
  <dc:description/>
  <cp:keywords/>
  <dc:language>en-US</dc:language>
  <cp:lastModifiedBy>Microsoft</cp:lastModifiedBy>
  <dcterms:modified xsi:type="dcterms:W3CDTF">2021-03-04T06:57:00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