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博士后申请表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  <w:t xml:space="preserve">                                  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博士后导师姓名：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1080"/>
        <w:gridCol w:w="244"/>
        <w:gridCol w:w="296"/>
        <w:gridCol w:w="540"/>
        <w:gridCol w:w="900"/>
        <w:gridCol w:w="360"/>
        <w:gridCol w:w="180"/>
        <w:gridCol w:w="129"/>
        <w:gridCol w:w="411"/>
        <w:gridCol w:w="360"/>
        <w:gridCol w:w="540"/>
        <w:gridCol w:w="540"/>
        <w:gridCol w:w="540"/>
        <w:gridCol w:w="13"/>
        <w:gridCol w:w="707"/>
        <w:gridCol w:w="540"/>
        <w:gridCol w:w="1158"/>
      </w:tblGrid>
      <w:tr>
        <w:trPr>
          <w:trHeight w:val="76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姓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出生  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性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民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籍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政治  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户 口   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工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单位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职 务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地址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邮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编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电话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技术职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方向及特长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博士期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科（一级学科）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博士期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（二级学科）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业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论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文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题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目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时间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本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硕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工作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起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止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日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期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工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作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单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位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从事工作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姓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户口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科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研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成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果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情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况</w:t>
            </w:r>
          </w:p>
        </w:tc>
        <w:tc>
          <w:tcPr>
            <w:tcW w:w="96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博士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论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摘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6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00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士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后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研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究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方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向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及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选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题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723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723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723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00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士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后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研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究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计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划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书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（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  <w:t>500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  <w:t>0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字左右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1:30:00Z</dcterms:created>
  <dc:creator>Lenovo User</dc:creator>
  <dc:description/>
  <cp:keywords/>
  <dc:language>en-US</dc:language>
  <cp:lastModifiedBy>xuebo</cp:lastModifiedBy>
  <cp:lastPrinted>2014-01-13T15:17:00Z</cp:lastPrinted>
  <dcterms:modified xsi:type="dcterms:W3CDTF">2015-02-06T06:11:00Z</dcterms:modified>
  <cp:revision>4</cp:revision>
  <dc:subject/>
  <dc:title>中国社科院数量经济与技术经济研究所</dc:title>
</cp:coreProperties>
</file>