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一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容县公安局招聘警务辅助人员岗位和人数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59055</wp:posOffset>
                </wp:positionV>
                <wp:extent cx="5562600" cy="667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67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416"/>
                              <w:gridCol w:w="898"/>
                              <w:gridCol w:w="4532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要  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执法办案管理中心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C0C0C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名，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高中（含中专）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C0C0C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适合女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名，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高中（含中专）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出入境管理大队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男女不限，大专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操作，越南语专业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六王派出所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8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杨村派出所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，高中（含中专）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1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交通管理大队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退伍军人可以放宽高中（含中专）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容县看守所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适合男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C0C0C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高中（含中专）以上学历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熟悉电脑基本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color w:val="0C0C0C"/>
                                      <w:sz w:val="28"/>
                                      <w:szCs w:val="28"/>
                                    </w:rPr>
                                    <w:t>合 计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0C0C0C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0C0C0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25.9pt;mso-wrap-distance-left:9pt;mso-wrap-distance-right:9pt;mso-wrap-distance-top:0pt;mso-wrap-distance-bottom:0pt;margin-top:4.65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416"/>
                        <w:gridCol w:w="898"/>
                        <w:gridCol w:w="4532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要  求</w:t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执法办案管理中心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C0C0C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适合男性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名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高中（含中专）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C0C0C"/>
                                <w:sz w:val="28"/>
                                <w:szCs w:val="28"/>
                              </w:rPr>
                              <w:t>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适合女性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名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高中（含中专）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出入境管理大队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男女不限，大专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操作，越南语专业优先。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六王派出所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</w:tc>
                      </w:tr>
                      <w:tr>
                        <w:trPr>
                          <w:trHeight w:val="1318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杨村派出所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适合男性，高中（含中专）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</w:tc>
                      </w:tr>
                      <w:tr>
                        <w:trPr>
                          <w:trHeight w:val="1911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交通管理大队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适合男性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退伍军人可以放宽高中（含中专）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6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容县看守所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适合男性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C0C0C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高中（含中专）以上学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，熟悉电脑基本操作。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0C0C0C"/>
                                <w:sz w:val="28"/>
                                <w:szCs w:val="28"/>
                              </w:rPr>
                              <w:t>合 计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C0C0C"/>
                                <w:sz w:val="28"/>
                                <w:szCs w:val="28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color w:val="0C0C0C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C0C0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C0C0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3:00Z</dcterms:created>
  <dc:creator>?????????????±?????·???¤</dc:creator>
  <dc:description/>
  <dc:language>en-US</dc:language>
  <cp:lastModifiedBy>Administrator</cp:lastModifiedBy>
  <dcterms:modified xsi:type="dcterms:W3CDTF">2021-09-22T00:17:41Z</dcterms:modified>
  <cp:revision>14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