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44"/>
          <w:szCs w:val="44"/>
        </w:rPr>
        <w:t>工作经历证明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模板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事业单位集中招聘工作领导小组办公室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: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兹证明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女）（身份证号码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（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），在我单位从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此证明限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衡阳市市直事业单位集中招聘工作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资格审查时使用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（公章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注：有多个工作单位经历时，需提交分别开具的《工作经历证明》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5:00Z</dcterms:created>
  <dc:creator>微软用户</dc:creator>
  <dc:description/>
  <dc:language>en-US</dc:language>
  <cp:lastModifiedBy>kylin</cp:lastModifiedBy>
  <cp:lastPrinted>2021-08-20T10:31:00Z</cp:lastPrinted>
  <dcterms:modified xsi:type="dcterms:W3CDTF">2021-09-13T21:19:32Z</dcterms:modified>
  <cp:revision>6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27CD8E7C4305AF3BFA9A48F4C2E5</vt:lpwstr>
  </property>
  <property fmtid="{D5CDD505-2E9C-101B-9397-08002B2CF9AE}" pid="3" name="KSOProductBuildVer">
    <vt:lpwstr>2052-11.8.2.10251</vt:lpwstr>
  </property>
</Properties>
</file>