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641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6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88"/>
        <w:gridCol w:w="1324"/>
        <w:gridCol w:w="995"/>
        <w:gridCol w:w="3142"/>
        <w:gridCol w:w="107"/>
        <w:gridCol w:w="771"/>
        <w:gridCol w:w="107"/>
        <w:gridCol w:w="3590"/>
        <w:gridCol w:w="782"/>
        <w:gridCol w:w="109"/>
        <w:gridCol w:w="2403"/>
      </w:tblGrid>
      <w:tr>
        <w:trPr>
          <w:tblHeader w:val="true"/>
          <w:cantSplit w:val="true"/>
        </w:trPr>
        <w:tc>
          <w:tcPr>
            <w:tcW w:w="1381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Times New Roman" w:hAnsi="Times New Roman" w:cs="Times New Roman" w:eastAsia="创艺简标宋;黑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湖南省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 w:eastAsia="创艺简标宋;黑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考试录用公务员专业指导目录</w:t>
            </w:r>
          </w:p>
        </w:tc>
      </w:tr>
      <w:tr>
        <w:trPr>
          <w:tblHeader w:val="true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类别名称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专业目录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专业目录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科专业目录</w:t>
            </w:r>
          </w:p>
        </w:tc>
      </w:tr>
      <w:tr>
        <w:trPr>
          <w:tblHeader w:val="true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名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名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名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史哲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哲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哲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哲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哲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逻辑学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宗教学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逻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伦理学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伦理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学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宗教学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技术哲学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语言文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艺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语言文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语言文化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言学及应用语言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字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速录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古典文献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数民族古籍修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典文献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现当代文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秘书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学（分语族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语言学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比较文学与世界文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语言与文化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语翻译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语言文化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外汉语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文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国语言文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文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文化类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外国语言文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学及应用语言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翻译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翻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外国语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翻译硕士</w:t>
            </w:r>
          </w:p>
        </w:tc>
        <w:tc>
          <w:tcPr>
            <w:tcW w:w="4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应用外国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传播学类</w:t>
            </w:r>
          </w:p>
        </w:tc>
        <w:tc>
          <w:tcPr>
            <w:tcW w:w="3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传播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传播学类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文信息处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与传播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版面编辑与校对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辑出版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学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与电脑编辑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传播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新闻与传播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信息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史哲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史学理论及史学史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鉴定与修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古学及博物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世界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地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古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古探掘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文献学（含：敦煌学、古文字学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与博物馆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博物馆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门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保护技术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古代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言与外国历史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近现代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遗产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世界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与博物馆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和管理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经济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财务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思想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统计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方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收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世界经济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口、资源与环境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民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与期货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托与租赁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学（含税收学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学（含保险学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易经济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与理财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业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民经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贸易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与环境经济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经济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经济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贸易实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经济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数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防经济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务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与金融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经济学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工程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统计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经济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算学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和管理学大类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科学与工程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科学与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科学与工程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科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科学与工程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管理与信息系统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开发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项目信息化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密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检测与估价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管理与应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业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审计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金融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管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化工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工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管理（含：财务管理、市场营销、人力资源管理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</w:tr>
      <w:tr>
        <w:trPr>
          <w:trHeight w:val="9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经济及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电算化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经济与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管理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学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信息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与国际货运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产业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经纪与代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关系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经济与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会计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检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零售业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管理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及法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代理经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营销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策划与营销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市场经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媒体营销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营销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经济与管理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与服务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开发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传媒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类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信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链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金融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经济管理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经济管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经济管理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经济管理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管理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经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经济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区域发展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经营管理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服务与管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业经济与组织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经济与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科技组织与服务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管理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发展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和管理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管理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管理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管理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医学与卫生事业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业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福利事业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经济与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政策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安全与危机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武装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关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管理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事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服务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警后勤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产品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保险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老服务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发展与健康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馆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馆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情报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案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案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资源管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情报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实务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助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宪法学与行政法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狱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法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风险管理与法律防控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商法学</w:t>
            </w:r>
            <w:r>
              <w:rPr>
                <w:rStyle w:val="Font22"/>
                <w:rFonts w:eastAsia="宋体;方正书宋_GBK" w:cs="Times New Roman" w:ascii="Times New Roman" w:hAnsi="Times New Roman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：劳动法学、社会保障法学</w:t>
            </w:r>
            <w:r>
              <w:rPr>
                <w:rStyle w:val="Font22"/>
                <w:rFonts w:eastAsia="宋体;方正书宋_GBK" w:cs="Times New Roman" w:ascii="Times New Roman" w:hAnsi="Times New Roman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贸规则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诉讼法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察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法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与资源保护法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法学</w:t>
            </w:r>
            <w:r>
              <w:rPr>
                <w:rStyle w:val="Font22"/>
                <w:rFonts w:eastAsia="宋体;方正书宋_GBK" w:cs="Times New Roman" w:ascii="Times New Roman" w:hAnsi="Times New Roman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：国际公法、国际私法、国际经济法</w:t>
            </w:r>
            <w:r>
              <w:rPr>
                <w:rStyle w:val="Font22"/>
                <w:rFonts w:eastAsia="宋体;方正书宋_GBK" w:cs="Times New Roman" w:ascii="Times New Roman" w:hAnsi="Times New Roman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法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学理论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学与行政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外政治制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政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社会主义与国际共产主义运动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交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史（含党的学说与党的建设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政治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事务与国际关系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关系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学、经济学与哲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交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社会主义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基本原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共产党历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发展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理论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中国化研究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组织与全球治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外马克思主义研究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近现代史基本问题研究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口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俗学（含中国民间文学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性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民族理论与政策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经济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艺术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侦查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空间安全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网络安全监察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务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禁毒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火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检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境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指挥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指挥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察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卫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安全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情报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消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犯罪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后勤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管理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政治工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涉外警务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察指挥与战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安全保卫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指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务指挥与战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艇指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指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指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管理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谋业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范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抢险救援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视听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抢险救援指挥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灾勘查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安全保卫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生化消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侦查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警执法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政治工作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民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入境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警航舰指挥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警务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技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犯罪预防与控制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原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程与教学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史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比较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技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等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人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技术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文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技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康复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法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知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人文社会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人体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训练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族传统体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人体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运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体育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旅游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能力开发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心理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展与教育心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心理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心理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心理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与统计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数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与统计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与应用数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统计与分析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数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与计算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概率论与数理统计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理基础科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数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计算及应用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筹学与控制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理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统计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分析与集成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论物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粒子物理与原子核物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物理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子与分子物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离子体物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物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凝聚态物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科学与工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电物理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机化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析化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机化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生物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化学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物理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子科学与工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化学与物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化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文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体物理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文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文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体测量与天体力学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地理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科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科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地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地理与资源环境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学与地理信息系统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地理与城乡规划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信息科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象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物理学与大气环境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雷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科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海洋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科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科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技术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生物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资源与环境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地质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海洋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固体地球物理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物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灾减灾科学与工程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学、岩石学、矿床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化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化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生物学与地层学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：古人类学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信息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构造地质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生物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纪地质学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科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科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信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生物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生物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合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生物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遗传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育生物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细胞生物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化学与分子生物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物理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力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力学与力学基础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力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论与应用力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固体力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力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体力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力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及其自动化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与自动化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及理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机械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学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仪器及机械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过程装备与控制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与控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试计量技术及仪器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与热处理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铸造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艺技术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锻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机电系统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焊接技术与自动化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技术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产品检测检验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维修工程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控技术与仪器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车辆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仿生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仪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感知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生产设备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安装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维修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设备应用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制造与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装配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试验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改装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物理与化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科学与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冶金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物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轧钢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加工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化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冶金物理化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冶金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质量检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矿资源综合利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冶金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机非金属材料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与化工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与工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压力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材料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米材料与技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材料与器件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焊接技术与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石及材料工艺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粉体材料科学与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设计科学与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素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成型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材料与结构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设备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生产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工程及工程热物理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热物理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动力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与动力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动力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能动力装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与环境系统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机械及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体机械及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电厂集控运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及低温工程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过程机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工自动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动力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电系统运行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发电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能源与环境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技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及其自动化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电网信息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电压与绝缘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源与照明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电子与电力传动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与智能控制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压输配电线路施工运行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工理论与新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电器智能化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与自动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缆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网监控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变换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微电网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电子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路与系统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学与固体电子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磁场与微波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与信息系统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信息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终端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号与信息处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监控技术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声工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质量检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封装技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营销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设计与集成系统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电路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信息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制造技术与设备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磁场与无线技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测量技术与仪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波传播与天线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工艺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科学与技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像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工程及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技术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信息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通信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通信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系统结构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软件与理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信息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技术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系统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与信息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信息与数字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与计算机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科学与大数据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展示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空间安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影制作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密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科学与工程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理论与控制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技术与自动化装置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信号与控制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式识别与智能系统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、制导与控制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技术与控制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网络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装备与系统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智能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建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历史与理论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建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建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及其理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规划与设计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风景园林规划与设计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技术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环境与能源应用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构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下空间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建筑保护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与模型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、供燃气、通风及空调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灾减灾工程及防护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与渡河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梁与隧道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与智能化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信息化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学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规划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、水利与交通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水利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、水利与海洋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居环境科学与技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计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建筑与建造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学及水资源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力学及河流动力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测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工结构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航道与海岸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务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、海岸及近海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航道与治河工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务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动力设备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电气设备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运行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监测与治理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地测量学与测量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遥感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制图学与地理信息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国情监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空间信息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与地质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制图与数字传播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国情监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测绘与规划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权籍信息化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矿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普查与勘探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矿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矿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探测与信息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勘查技术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勘查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与勘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及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与勘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井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田开发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水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资源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科学与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油气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地学与规划工程</w:t>
            </w:r>
          </w:p>
        </w:tc>
        <w:tc>
          <w:tcPr>
            <w:tcW w:w="78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开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开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通风与安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机械化采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煤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深加工与利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分析与检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运输与提升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与非金属矿开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业装备维护技术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轻工纺织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轻工纺织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轻化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轻工纺织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纺织品设计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浆造纸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化学与染整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浆造纸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糖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酵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织造材料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化学与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设计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技术与工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与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包装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设计与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染整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用纺织品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铁道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信息工程及控制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信号设备制造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规划与管理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施工和养路机械制造与维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载运工具运用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与海洋结构物设计制造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机械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与海洋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声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设计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设计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动力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宇航推进理论与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制造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宇航制造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环境与生命保障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与导航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机与环境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航天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设备与控制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制造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救助与打捞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试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制造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资源开发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适航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电子电气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质量与可靠性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电气与控制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轮工程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机器人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控制与信息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驾驶航空器系统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械化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桥梁与隧道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道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乘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运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与路政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机械化施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机械运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枢纽运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与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车身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安全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运用与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自动控制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电气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上救捞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递运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铁综合维修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兵器科学与技术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器系统与运用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兵器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器系统与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兵器发射理论与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器发射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炮、自动武器与弹药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探测制导与控制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化学与烟火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药工程与爆炸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能源技术与工程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甲车辆工程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对抗技术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无人系统技术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科学与技术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能科学与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工程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工程与核技术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燃料循环与材料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辐射防护与核安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技术及应用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辐射防护及环境保护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化工与核燃料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工程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机械化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工程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水土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机械化及其自动化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环境与能源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与自动化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建筑环境与能源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水利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科学与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产化学加工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工程与信息技术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产化工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地整治工程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智能装备工程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工程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科学与工程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科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与安全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与安全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与控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环境保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与环境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质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环境检测与控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科学与工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科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信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生态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保设备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规划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环境科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评价与咨询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技术与管理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修复与生态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生产与减排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与管理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健康与环保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救援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生产监测监控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卫生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技术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与制药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与制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艺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化工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工业生物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催化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循环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化学工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医学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假肢矫形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料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分析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工程技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成生物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与生物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科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验与生物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科学与工程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验与生物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、油脂及植物蛋白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及贮藏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品加工及贮藏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乳品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医学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与葡萄酒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卫生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与医药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检验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检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加工与安全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营养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品开发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与检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油储藏与检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酒酿造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调工艺与营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餐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栽培学与耕作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生产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技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遗传育种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科学与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信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科学与技术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科学与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学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生物科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树栽培与茶叶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艺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农业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菌物科学与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药化肥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与检验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科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资营销与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坪科学与工程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装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叶营销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与园艺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树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蔬菜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保护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保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木遗传育种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培育</w:t>
            </w:r>
          </w:p>
        </w:tc>
        <w:tc>
          <w:tcPr>
            <w:tcW w:w="4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植物资源保护与利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保护学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物资源保护与利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经理学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植物保护与利用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防火指挥与通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植物与观赏园艺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区建设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与荒漠化防治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工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用植物资源工程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历史与理论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调查与信息处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观赏园艺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植物应用与生态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景观与地域文化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硕士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硕士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艺与种业硕士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农业资源利用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壤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与环境生态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资源与环境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营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物与自然保护区管理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病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与荒漠化防治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昆虫与害虫防治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科学与工程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药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环境保护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资源与环境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地资源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畜医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遗传育种与繁殖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生产与动物医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科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畜医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营养与饲料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蜂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经济动物饲养（含：蚕、蜂等）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兽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检验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兽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植物检疫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兽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动物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动物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生产与畜牧工程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动物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料与动物营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兽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业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医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兽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蜂与蜂产品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业经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临床诊疗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捕捞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资源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发展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经济管理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医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体解剖与组织胚胎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医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医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免疫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原生物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医学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理学与病理生理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医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医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、航天与航海医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科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病与精神卫生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医临床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科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肿瘤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基础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临床医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医结合基础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医结合临床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基础理论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临床基础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医史文献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剂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诊断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内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壮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外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妇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回医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儿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五官科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儿科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医学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：藏医学、蒙医学等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科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化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生产与加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分析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资源与开发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生物与生化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事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资源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分析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化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与鉴定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科学与技术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与预防医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行病与卫生统计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与预防医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卫生与环境卫生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卫生与营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与食品卫生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幼保健医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监督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儿卫生与妇幼保健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球健康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毒理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监督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口与家庭发展服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预防医学</w:t>
            </w:r>
          </w:p>
        </w:tc>
        <w:tc>
          <w:tcPr>
            <w:tcW w:w="4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服务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硕士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实验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听力与言语康复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物理治疗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作业治疗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医学工程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设备应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医疗器械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假肢与矫形器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硕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医学类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医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大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学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史论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播设计与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戏曲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影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与作曲技术理论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艺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学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艺术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学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硕士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服务艺术与管理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行音乐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治疗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行舞蹈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影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文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编导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导演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美术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画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技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教育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绘画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塑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法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画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媒体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特与礼仪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保护与修复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漫画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导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与科技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艺术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服饰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艺术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设计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美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学大类</w:t>
            </w:r>
          </w:p>
        </w:tc>
        <w:tc>
          <w:tcPr>
            <w:tcW w:w="1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420"/>
        <w:jc w:val="both"/>
        <w:textAlignment w:val="auto"/>
        <w:rPr>
          <w:rFonts w:ascii="Times New Roman" w:hAnsi="Times New Roman" w:eastAsia="宋体;方正书宋_GBK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说明：</w:t>
      </w:r>
      <w:r>
        <w:rPr>
          <w:rFonts w:eastAsia="宋体;方正书宋_GBK" w:cs="Times New Roman" w:ascii="Times New Roman" w:hAnsi="Times New Roman"/>
          <w:sz w:val="21"/>
          <w:szCs w:val="21"/>
        </w:rPr>
        <w:t>1.2021</w:t>
      </w:r>
      <w:r>
        <w:rPr>
          <w:rFonts w:ascii="Times New Roman" w:hAnsi="Times New Roman" w:cs="Times New Roman"/>
          <w:sz w:val="21"/>
          <w:szCs w:val="21"/>
        </w:rPr>
        <w:t>年湖南省考试录用公务员专业指导目录是根据教育部《学位授予和人才培养学科目录（</w:t>
      </w:r>
      <w:r>
        <w:rPr>
          <w:rFonts w:eastAsia="宋体;方正书宋_GBK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eastAsia="宋体;方正书宋_GBK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月更新）、《普通高等学校本科专业目录（</w:t>
      </w:r>
      <w:r>
        <w:rPr>
          <w:rFonts w:eastAsia="宋体;方正书宋_GBK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/>
          <w:sz w:val="21"/>
          <w:szCs w:val="21"/>
        </w:rPr>
        <w:t>年）》、《普通高等学校高等职业教育（专科）专业目录（</w:t>
      </w:r>
      <w:r>
        <w:rPr>
          <w:rFonts w:eastAsia="宋体;方正书宋_GBK" w:cs="Times New Roman" w:ascii="Times New Roman" w:hAnsi="Times New Roman"/>
          <w:sz w:val="21"/>
          <w:szCs w:val="21"/>
        </w:rPr>
        <w:t>2015</w:t>
      </w:r>
      <w:r>
        <w:rPr>
          <w:rFonts w:ascii="Times New Roman" w:hAnsi="Times New Roman" w:cs="Times New Roman"/>
          <w:sz w:val="21"/>
          <w:szCs w:val="21"/>
        </w:rPr>
        <w:t>年）》及</w:t>
      </w:r>
      <w:r>
        <w:rPr>
          <w:rFonts w:eastAsia="宋体;方正书宋_GBK" w:cs="Times New Roman" w:ascii="Times New Roman" w:hAnsi="Times New Roman"/>
          <w:sz w:val="21"/>
          <w:szCs w:val="21"/>
        </w:rPr>
        <w:t>2016</w:t>
      </w:r>
      <w:r>
        <w:rPr>
          <w:rFonts w:ascii="Times New Roman" w:hAnsi="Times New Roman" w:cs="Times New Roman"/>
          <w:sz w:val="21"/>
          <w:szCs w:val="21"/>
        </w:rPr>
        <w:t>年之后的专业备案审批和新增专业情况整理而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420"/>
        <w:jc w:val="both"/>
        <w:textAlignment w:val="auto"/>
        <w:rPr>
          <w:rFonts w:ascii="Times New Roman" w:hAnsi="Times New Roman" w:eastAsia="宋体;方正书宋_GBK" w:cs="Times New Roman"/>
          <w:sz w:val="21"/>
          <w:szCs w:val="21"/>
        </w:rPr>
      </w:pPr>
      <w:r>
        <w:rPr>
          <w:rFonts w:eastAsia="宋体;方正书宋_GBK"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原则上，未列入教育部专业目录的专业，也未列入本专业目录；对教育部专业目录中的相关专业类进行了合并；一个专业仅出现在一个类中，不再重复出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420"/>
        <w:jc w:val="both"/>
        <w:textAlignment w:val="auto"/>
        <w:rPr>
          <w:rFonts w:ascii="Times New Roman" w:hAnsi="Times New Roman" w:eastAsia="宋体;方正书宋_GBK" w:cs="Times New Roman"/>
          <w:sz w:val="21"/>
          <w:szCs w:val="21"/>
        </w:rPr>
      </w:pPr>
      <w:r>
        <w:rPr>
          <w:rFonts w:eastAsia="宋体;方正书宋_GBK"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根据《学位授予和人才培养学科目录设置与管理办法》（学位〔</w:t>
      </w:r>
      <w:r>
        <w:rPr>
          <w:rFonts w:eastAsia="宋体;方正书宋_GBK" w:cs="Times New Roman" w:ascii="Times New Roman" w:hAnsi="Times New Roman"/>
          <w:sz w:val="21"/>
          <w:szCs w:val="21"/>
        </w:rPr>
        <w:t>2009</w:t>
      </w:r>
      <w:r>
        <w:rPr>
          <w:rFonts w:ascii="Times New Roman" w:hAnsi="Times New Roman" w:cs="Times New Roman"/>
          <w:sz w:val="21"/>
          <w:szCs w:val="21"/>
        </w:rPr>
        <w:t>〕</w:t>
      </w:r>
      <w:r>
        <w:rPr>
          <w:rFonts w:eastAsia="宋体;方正书宋_GBK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号），研究生层次的二级学科（具体专业）原则上由学位授予单位自主设置与调整。招录单位在进行资格审查时，应参考教育部学位管理与研究生教育司（国务院学位委员会办公室）制定的《学位授予单位（不含军队单位）自主设置二级学科和交叉学科名单（截至</w:t>
      </w:r>
      <w:r>
        <w:rPr>
          <w:rFonts w:eastAsia="宋体;方正书宋_GBK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eastAsia="宋体;方正书宋_GBK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eastAsia="宋体;方正书宋_GBK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/>
          <w:sz w:val="21"/>
          <w:szCs w:val="21"/>
        </w:rPr>
        <w:t>日）》（收录自主设置专业</w:t>
      </w:r>
      <w:r>
        <w:rPr>
          <w:rFonts w:eastAsia="宋体;方正书宋_GBK" w:cs="Times New Roman" w:ascii="Times New Roman" w:hAnsi="Times New Roman"/>
          <w:sz w:val="21"/>
          <w:szCs w:val="21"/>
        </w:rPr>
        <w:t>5000</w:t>
      </w:r>
      <w:r>
        <w:rPr>
          <w:rFonts w:ascii="Times New Roman" w:hAnsi="Times New Roman" w:cs="Times New Roman"/>
          <w:sz w:val="21"/>
          <w:szCs w:val="21"/>
        </w:rPr>
        <w:t>余个），对照单位职位工作需要，进行专业认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420"/>
        <w:jc w:val="both"/>
        <w:textAlignment w:val="auto"/>
        <w:rPr>
          <w:rFonts w:ascii="Times New Roman" w:hAnsi="Times New Roman" w:eastAsia="宋体;方正书宋_GBK" w:cs="Times New Roman"/>
          <w:sz w:val="21"/>
          <w:szCs w:val="21"/>
        </w:rPr>
      </w:pPr>
      <w:r>
        <w:rPr>
          <w:rFonts w:eastAsia="宋体;方正书宋_GBK" w:cs="Times New Roman" w:ascii="Times New Roman" w:hAnsi="Times New Roman"/>
          <w:sz w:val="21"/>
          <w:szCs w:val="21"/>
        </w:rPr>
        <w:t>4.</w:t>
      </w:r>
      <w:r>
        <w:rPr>
          <w:rFonts w:ascii="Times New Roman" w:hAnsi="Times New Roman" w:cs="Times New Roman"/>
          <w:sz w:val="21"/>
          <w:szCs w:val="21"/>
        </w:rPr>
        <w:t>当前，高校专业设置、修改较频繁，未列入本专业目录的情形可能比较多，但此类专业的考生报名不受影响，具体由招录机关根据考生所学课程进行认定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79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7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47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2">
    <w:name w:val="font22"/>
    <w:basedOn w:val="Style14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haiyan</dc:creator>
  <dc:description/>
  <dc:language>en-US</dc:language>
  <cp:lastModifiedBy>kylin</cp:lastModifiedBy>
  <cp:lastPrinted>2021-08-14T01:21:00Z</cp:lastPrinted>
  <dcterms:modified xsi:type="dcterms:W3CDTF">2021-09-13T21:19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9719453F746D09980319424A3F651</vt:lpwstr>
  </property>
  <property fmtid="{D5CDD505-2E9C-101B-9397-08002B2CF9AE}" pid="3" name="KSOProductBuildVer">
    <vt:lpwstr>2052-11.8.2.10251</vt:lpwstr>
  </property>
</Properties>
</file>