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栾川县公开招聘幼儿园教师试讲使用教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9165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50"/>
        <w:gridCol w:w="2550"/>
        <w:gridCol w:w="304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材名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版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版次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艺术（中班下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教育科学出版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第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0:42:36Z</dcterms:created>
  <dc:creator>Administrator</dc:creator>
  <dc:description/>
  <dc:language>en-US</dc:language>
  <cp:lastModifiedBy>一路狂奔</cp:lastModifiedBy>
  <dcterms:modified xsi:type="dcterms:W3CDTF">2021-09-13T03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63508DA72F473581BD6DAF1B3E18A0</vt:lpwstr>
  </property>
  <property fmtid="{D5CDD505-2E9C-101B-9397-08002B2CF9AE}" pid="3" name="KSOProductBuildVer">
    <vt:lpwstr>2052-11.1.0.10700</vt:lpwstr>
  </property>
</Properties>
</file>