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  <w:t>2021</w:t>
      </w:r>
      <w:r>
        <w:rPr>
          <w:rFonts w:ascii="黑体;um" w:hAnsi="黑体;um" w:cs="黑体;um" w:eastAsia="黑体;um"/>
          <w:sz w:val="32"/>
          <w:szCs w:val="32"/>
        </w:rPr>
        <w:t>年度池州市公安局公开招聘辅警拟聘人员名</w:t>
      </w:r>
      <w:bookmarkStart w:id="0" w:name="_GoBack"/>
      <w:bookmarkEnd w:id="0"/>
      <w:r>
        <w:rPr>
          <w:rFonts w:ascii="黑体;um" w:hAnsi="黑体;um" w:cs="黑体;um" w:eastAsia="黑体;um"/>
          <w:sz w:val="32"/>
          <w:szCs w:val="32"/>
        </w:rPr>
        <w:t>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8465</wp:posOffset>
                </wp:positionH>
                <wp:positionV relativeFrom="paragraph">
                  <wp:posOffset>333375</wp:posOffset>
                </wp:positionV>
                <wp:extent cx="40862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77"/>
                              <w:gridCol w:w="1477"/>
                              <w:gridCol w:w="1477"/>
                              <w:gridCol w:w="200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um" w:hAnsi="黑体;um" w:eastAsia="黑体;um" w:cs="黑体;um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um" w:hAnsi="黑体;um" w:cs="黑体;um" w:eastAsia="黑体;um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um" w:hAnsi="黑体;um" w:eastAsia="黑体;um" w:cs="黑体;um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um" w:hAnsi="黑体;um" w:cs="黑体;um" w:eastAsia="黑体;um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um" w:hAnsi="黑体;um" w:eastAsia="黑体;um" w:cs="黑体;um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um" w:hAnsi="黑体;um" w:cs="黑体;um" w:eastAsia="黑体;um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um" w:hAnsi="黑体;um" w:eastAsia="黑体;um" w:cs="黑体;um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um" w:hAnsi="黑体;um" w:cs="黑体;um" w:eastAsia="黑体;um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准考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吴照雄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乾坤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杨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袁鹏飞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殷旻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康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凯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丁浩亮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许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潘京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斌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有亮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江洲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包志国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赵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何小俊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郑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刘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程锦根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吴成前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傅军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陶仕成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汪琪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6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何佩玲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6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程晓月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6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杨行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6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汪新瑞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9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谷雨洁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9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左甜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1520210109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果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房树青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汪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何牛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岳建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杨虎高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郑浩凯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刘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张唐斌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张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肖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朱方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睿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郭琪琪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周公平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擎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祝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杨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钱旭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成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章维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强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刘大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玉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蒋国煌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江龙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汪子轩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唐传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志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吴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包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唐义昭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周海斌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周忆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兴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罗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伍寒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旭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朱含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李顺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健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凡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黄龙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姚雨成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杨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黄照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陶然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沈伟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曹钧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鲁梦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尤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凡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程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刘振华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史发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高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鲍勇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桂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朱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黄再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施立会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周正斌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丁进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章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云中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韩兴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程思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陆琪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石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储迎松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天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宋志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5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罗强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何国庆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毕龙飞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潘孟申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汪志彬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高越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1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胡孔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2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许嗣弘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6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胡康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振西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高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程凯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童仁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6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章英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赵马健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徐勇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7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林凯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6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郑李祺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江肖雷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吴炳来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何旭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方旭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徐治强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裴升起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汪俊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鲍宇康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黄刚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黄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刘爽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明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胡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徐达彬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余俊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戴理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章梦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李天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曹成忠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陈玉淮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张璜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汪志豪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柯舒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舒陆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荣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叶志超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李积良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汪亮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胡佳运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袁进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4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姜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9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1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董志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胡锐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施浩生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9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王尚雄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9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2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刘名俊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0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周王鼎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过松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11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02100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郑哲贤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15202101031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841.9pt;mso-wrap-distance-left:9pt;mso-wrap-distance-right:9pt;mso-wrap-distance-top:0pt;mso-wrap-distance-bottom:0pt;margin-top:26.25pt;mso-position-vertical-relative:text;margin-left:132.95pt;mso-position-horizontal-relative:page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77"/>
                        <w:gridCol w:w="1477"/>
                        <w:gridCol w:w="1477"/>
                        <w:gridCol w:w="200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um" w:hAnsi="黑体;um" w:eastAsia="黑体;um" w:cs="黑体;um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um" w:hAnsi="黑体;um" w:eastAsia="黑体;um" w:cs="黑体;um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um" w:hAnsi="黑体;um" w:eastAsia="黑体;um" w:cs="黑体;um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um" w:hAnsi="黑体;um" w:eastAsia="黑体;um" w:cs="黑体;um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um" w:hAnsi="黑体;um" w:cs="黑体;um" w:eastAsia="黑体;um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准考证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吴照雄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乾坤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0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杨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2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袁鹏飞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殷旻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3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康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凯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丁浩亮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许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0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潘京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0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斌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有亮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江洲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包志国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赵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何小俊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0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郑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刘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7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程锦根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1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吴成前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傅军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0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陶仕成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汪琪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61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何佩玲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62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程晓月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60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杨行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61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汪新瑞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91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谷雨洁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9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左甜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15202101092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果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房树青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汪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何牛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岳建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杨虎高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郑浩凯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0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刘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张唐斌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张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1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肖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7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朱方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0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睿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郭琪琪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周公平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擎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祝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杨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钱旭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成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章维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1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强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1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刘大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3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玉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1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蒋国煌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江龙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汪子轩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唐传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志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吴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包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唐义昭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周海斌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1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周忆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兴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7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罗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伍寒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旭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17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朱含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0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李顺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健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6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凡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14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黄龙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姚雨成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杨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黄照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陶然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沈伟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曹钧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7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鲁梦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2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尤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9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凡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程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2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刘振华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1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史发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5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高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3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鲍勇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桂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01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朱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2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黄再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2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施立会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2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周正斌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丁进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章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08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云中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1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韩兴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1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程思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陆琪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1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石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储迎松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0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天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2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宋志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50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罗强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0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何国庆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0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毕龙飞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1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潘孟申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8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汪志彬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高越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11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胡孔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21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许嗣弘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62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胡康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振西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1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高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程凯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童仁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630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章英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1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赵马健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2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徐勇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70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林凯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628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郑李祺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0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江肖雷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02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吴炳来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0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何旭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0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方旭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0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徐治强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裴升起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汪俊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鲍宇康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黄刚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22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黄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2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刘爽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2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明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2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胡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2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徐达彬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30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余俊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28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戴理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0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章梦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0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李天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0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曹成忠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陈玉淮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张璜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20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汪志豪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21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柯舒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舒陆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26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荣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2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叶志超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李积良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2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汪亮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2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胡佳运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8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袁进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423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姜泉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922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1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董志敏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1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胡锐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0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施浩生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925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王尚雄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927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2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刘名俊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01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周王鼎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14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过松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1109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02100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郑哲贤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15202101031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3:36:00Z</dcterms:created>
  <dc:creator>Administrator</dc:creator>
  <dc:description/>
  <cp:keywords/>
  <dc:language>en-US</dc:language>
  <cp:lastModifiedBy>user</cp:lastModifiedBy>
  <dcterms:modified xsi:type="dcterms:W3CDTF">2021-09-18T03:3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F99A99FC54C4FB113C84EABEF2ACB</vt:lpwstr>
  </property>
  <property fmtid="{D5CDD505-2E9C-101B-9397-08002B2CF9AE}" pid="3" name="KSOProductBuildVer">
    <vt:lpwstr>2052-11.1.0.10700</vt:lpwstr>
  </property>
</Properties>
</file>