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年海宁市水利勘测设计所有限责任公司公开招聘拟聘用人员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海宁市水利勘测设计所有限责任公司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9-16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jr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410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714"/>
        <w:gridCol w:w="486"/>
        <w:gridCol w:w="971"/>
        <w:gridCol w:w="486"/>
        <w:gridCol w:w="1404"/>
        <w:gridCol w:w="945"/>
        <w:gridCol w:w="960"/>
        <w:gridCol w:w="1404"/>
      </w:tblGrid>
      <w:tr>
        <w:trPr/>
        <w:tc>
          <w:tcPr>
            <w:tcW w:w="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排名</w:t>
            </w:r>
          </w:p>
        </w:tc>
      </w:tr>
      <w:tr>
        <w:trPr/>
        <w:tc>
          <w:tcPr>
            <w:tcW w:w="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测绘岗位</w:t>
            </w:r>
          </w:p>
        </w:tc>
        <w:tc>
          <w:tcPr>
            <w:tcW w:w="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朱哲辉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95.10</w:t>
            </w:r>
          </w:p>
        </w:tc>
        <w:tc>
          <w:tcPr>
            <w:tcW w:w="4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东农业大学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测绘工程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2</w:t>
            </w:r>
          </w:p>
        </w:tc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天，从公示之日算起，如对拟聘用人员有异议，请来人、来信、来电向海宁市水利勘测</w:t>
      </w:r>
      <w:hyperlink r:id="rId2" w:tgtFrame="https://www.hnrcrs.com/article/_b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E53333"/>
            <w:spacing w:val="0"/>
            <w:sz w:val="21"/>
            <w:szCs w:val="21"/>
            <w:u w:val="none"/>
            <w:shd w:fill="FFFFFF" w:val="clear"/>
          </w:rPr>
          <w:t>设计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所有限责任公司，地址：浙江省嘉兴市海宁市海昌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8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号，咨询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0573-87290339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，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0573-872903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反映，反映时提倡使用真实姓名，以便调查核实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海宁市水利勘测</w:t>
      </w:r>
      <w:hyperlink r:id="rId3" w:tgtFrame="https://www.hnrcrs.com/article/_b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E53333"/>
            <w:spacing w:val="0"/>
            <w:sz w:val="21"/>
            <w:szCs w:val="21"/>
            <w:u w:val="none"/>
            <w:shd w:fill="FFFFFF" w:val="clear"/>
          </w:rPr>
          <w:t>设计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所有限责任公司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nrcrs.com/job/index.php?keyword=&#35774;&#35745;&amp;all=0_0_0_0_0_0_0_0&amp;tp=0&amp;page=1" TargetMode="External"/><Relationship Id="rId3" Type="http://schemas.openxmlformats.org/officeDocument/2006/relationships/hyperlink" Target="https://www.hnrcrs.com/job/index.php?keyword=&#35774;&#35745;&amp;all=0_0_0_0_0_0_0_0&amp;tp=0&amp;pag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22:33Z</dcterms:created>
  <dc:creator>Administrator</dc:creator>
  <dc:description/>
  <dc:language>en-US</dc:language>
  <cp:lastModifiedBy>那时花开咖啡馆。</cp:lastModifiedBy>
  <dcterms:modified xsi:type="dcterms:W3CDTF">2021-09-18T01:2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4DB45DA5A4E128B4749A7F8327FED</vt:lpwstr>
  </property>
  <property fmtid="{D5CDD505-2E9C-101B-9397-08002B2CF9AE}" pid="3" name="KSOProductBuildVer">
    <vt:lpwstr>2052-11.1.0.10700</vt:lpwstr>
  </property>
</Properties>
</file>