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试聘用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黔西市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202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年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。我已仔细阅读《事业单位公开招聘违纪违规行为处理规定》（人社部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号令）和招聘简章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填报的信息真实有效，提供招聘简章和招聘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对待每一个考聘环节，完成相应的程序。若笔试成绩达到招聘简章条件进入面试环节，经资格审查合格获得面试资格，在面试、体检、考察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号令）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和其他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不知道</cp:lastModifiedBy>
  <cp:lastPrinted>2019-03-01T12:05:00Z</cp:lastPrinted>
  <dcterms:modified xsi:type="dcterms:W3CDTF">2021-08-19T03:15:46Z</dcterms:modified>
  <cp:revision>5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2FC32B7824223A2EE9B7C6C8B9130</vt:lpwstr>
  </property>
  <property fmtid="{D5CDD505-2E9C-101B-9397-08002B2CF9AE}" pid="3" name="KSOProductBuildVer">
    <vt:lpwstr>2052-11.1.0.10700</vt:lpwstr>
  </property>
</Properties>
</file>