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ind w:left="420" w:right="105" w:hanging="0"/>
        <w:jc w:val="right"/>
        <w:rPr>
          <w:kern w:val="0"/>
          <w:lang w:val="en-US" w:eastAsia="en-US"/>
        </w:rPr>
      </w:pPr>
      <w:r>
        <w:rPr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9870</wp:posOffset>
                </wp:positionH>
                <wp:positionV relativeFrom="paragraph">
                  <wp:posOffset>226060</wp:posOffset>
                </wp:positionV>
                <wp:extent cx="4530090" cy="5749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57492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</w:rPr>
                              <w:t>2021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年河南省滑县事业单位公开引进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第二批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高层次人才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eastAsia="zh-CN"/>
                              </w:rPr>
                              <w:t>面试</w:t>
                            </w: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</w:rPr>
                              <w:t>通知单</w:t>
                            </w:r>
                          </w:p>
                          <w:tbl>
                            <w:tblPr>
                              <w:tblW w:w="69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91"/>
                              <w:gridCol w:w="2970"/>
                              <w:gridCol w:w="2595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5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0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身份证号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考点名称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滑县城南初级中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考点地址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滑县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解放路与英民路交叉口向西约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200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上海城西门对面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面试场号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集合后分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5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进入考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2021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日</w:t>
                                  </w:r>
                                  <w:r>
                                    <w:rPr>
                                      <w:rFonts w:cs="Calibri;Lucida Sans" w:eastAsia="Calibri;Lucida Sans"/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07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00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－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val="en-US" w:eastAsia="zh-CN"/>
                                    </w:rPr>
                                    <w:t>（迟到考生禁止进入考点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2" w:hRule="atLeast"/>
                              </w:trPr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  <w:lang w:eastAsia="zh-CN"/>
                                    </w:rPr>
                                    <w:t>面试形式</w:t>
                                  </w:r>
                                </w:p>
                              </w:tc>
                              <w:tc>
                                <w:tcPr>
                                  <w:tcW w:w="55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position w:val="0"/>
                                      <w:sz w:val="24"/>
                                      <w:vertAlign w:val="baseli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;宋体" w:hAnsi="仿宋;宋体" w:cs="仿宋;宋体" w:eastAsia="仿宋;宋体"/>
                                      <w:kern w:val="0"/>
                                      <w:sz w:val="24"/>
                                      <w:lang w:eastAsia="zh-CN"/>
                                    </w:rPr>
                                    <w:t>结构化面试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356.7pt;height:452.7pt;mso-wrap-distance-left:9.05pt;mso-wrap-distance-right:9.05pt;mso-wrap-distance-top:0pt;mso-wrap-distance-bottom:0pt;margin-top:17.8pt;mso-position-vertical-relative:text;margin-left:-18.1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</w:rPr>
                        <w:t>2021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年河南省滑县事业单位公开引进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第二批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高层次人才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28"/>
                          <w:szCs w:val="28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eastAsia="zh-CN"/>
                        </w:rPr>
                        <w:t>面试</w:t>
                      </w: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</w:rPr>
                        <w:t>通知单</w:t>
                      </w:r>
                    </w:p>
                    <w:tbl>
                      <w:tblPr>
                        <w:tblW w:w="69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91"/>
                        <w:gridCol w:w="2970"/>
                        <w:gridCol w:w="2595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相片</w:t>
                            </w:r>
                          </w:p>
                        </w:tc>
                      </w:tr>
                      <w:tr>
                        <w:trPr>
                          <w:trHeight w:val="1025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0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身份证号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5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考点名称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滑县城南初级中学</w:t>
                            </w:r>
                          </w:p>
                        </w:tc>
                      </w:tr>
                      <w:tr>
                        <w:trPr>
                          <w:trHeight w:val="985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考点地址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滑县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解放路与英民路交叉口向西约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200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上海城西门对面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面试场号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集合后分组</w:t>
                            </w:r>
                          </w:p>
                        </w:tc>
                      </w:tr>
                      <w:tr>
                        <w:trPr>
                          <w:trHeight w:val="785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进入考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2021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年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cs="Calibri;Lucida Sans" w:eastAsia="Calibri;Lucida Sans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07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00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－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：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（迟到考生禁止进入考点）</w:t>
                            </w:r>
                          </w:p>
                        </w:tc>
                      </w:tr>
                      <w:tr>
                        <w:trPr>
                          <w:trHeight w:val="1582" w:hRule="atLeast"/>
                        </w:trPr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eastAsia="zh-CN"/>
                              </w:rPr>
                              <w:t>面试形式</w:t>
                            </w:r>
                          </w:p>
                        </w:tc>
                        <w:tc>
                          <w:tcPr>
                            <w:tcW w:w="55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position w:val="0"/>
                                <w:sz w:val="24"/>
                                <w:vertAlign w:val="baseline"/>
                                <w:lang w:eastAsia="zh-CN"/>
                              </w:rPr>
                            </w:pPr>
                            <w:r>
                              <w:rPr>
                                <w:rFonts w:ascii="仿宋;宋体" w:hAnsi="仿宋;宋体" w:cs="仿宋;宋体" w:eastAsia="仿宋;宋体"/>
                                <w:kern w:val="0"/>
                                <w:sz w:val="24"/>
                                <w:lang w:eastAsia="zh-CN"/>
                              </w:rPr>
                              <w:t>结构化面试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5330</wp:posOffset>
                </wp:positionH>
                <wp:positionV relativeFrom="paragraph">
                  <wp:posOffset>245110</wp:posOffset>
                </wp:positionV>
                <wp:extent cx="5190490" cy="57105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57105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面试应试者须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一、应试者必须按照《面试通知单》规定的时间到指定地点报到并按要求参加面试。凡在规定时间没有报到的，视为自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愿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放弃面试资格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firstLine="48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二、应试者须持本人有效身份证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本通知单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，经工作人员审验后方可参加面试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firstLine="48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三、因疫情防控工作需要，请合理安排时间，提前到达考点等候入场。为了您和他人的安全，应试者进入考点时请间隔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米以上排队，自觉服从考务人员的指挥，经测量体温、查验当天更新的通信大数据行程卡（现场扫描二维码或登录微信国务院客户端），进入考点，听从工作人员安排随机抽取面试场次。除进入面试室外，其他时间请正确佩带好口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四、应试者禁止携带无线通讯工具和与面试无关的物品进入面试考场，已携带的须主动交工作人员保管，否则一经发现，作为违反面试相关纪律处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五、应试者在面试期间要遵守纪律，听从指挥，服从管理。应试者进入面试考点后即实行集中封闭管理，不得随意走动、大声喧哗，禁止与外界人员接触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六、面试前，应试者通过抽签确定参加面试的顺序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 xml:space="preserve">面试开始后，由工作人员按顺序逐一引入面试室。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七、应试者未经许可，不得以任何形式向考官及工作人员透漏本人姓名、家庭情况等个人信息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不得穿着带有明显职业特点的职业装或制服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考生胸前不准带任何标志性饰物，女生头部不能有明显饰物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68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　　八、面试过程中，应试者对考官提出的问题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没听清的，可要求考官再重复一遍。到达规定时间，应试者须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  <w:lang w:eastAsia="zh-CN"/>
                              </w:rPr>
                              <w:t>立即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停止答题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firstLine="42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九、面试结束后应试者立即离开面试室。离开时不得带走任何面试资料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sz w:val="21"/>
                                <w:szCs w:val="21"/>
                              </w:rPr>
                              <w:t>十、应试者违纪，视情节轻重给予警告直至宣布取消面试资格或宣布面试成绩无效。凡在考场内严重扰乱面试秩序，辱骂考官及工作人员，威胁他人安全者，按照有关法律、法规严肃处理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fillcolor="#FFFFFF" style="position:absolute;rotation:-0;width:408.7pt;height:449.65pt;mso-wrap-distance-left:9.05pt;mso-wrap-distance-right:9.05pt;mso-wrap-distance-top:0pt;mso-wrap-distance-bottom:0pt;margin-top:19.3pt;mso-position-vertical-relative:text;margin-left:357.9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0" w:after="0"/>
                        <w:ind w:left="0" w:right="0" w:hanging="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面试应试者须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4"/>
                          <w:szCs w:val="24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一、应试者必须按照《面试通知单》规定的时间到指定地点报到并按要求参加面试。凡在规定时间没有报到的，视为自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愿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放弃面试资格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firstLine="48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二、应试者须持本人有效身份证和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本通知单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，经工作人员审验后方可参加面试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firstLine="48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三、因疫情防控工作需要，请合理安排时间，提前到达考点等候入场。为了您和他人的安全，应试者进入考点时请间隔</w:t>
                      </w: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  <w:lang w:eastAsia="zh-CN"/>
                        </w:rPr>
                        <w:t>1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米以上排队，自觉服从考务人员的指挥，经测量体温、查验当天更新的通信大数据行程卡（现场扫描二维码或登录微信国务院客户端），进入考点，听从工作人员安排随机抽取面试场次。除进入面试室外，其他时间请正确佩带好口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四、应试者禁止携带无线通讯工具和与面试无关的物品进入面试考场，已携带的须主动交工作人员保管，否则一经发现，作为违反面试相关纪律处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五、应试者在面试期间要遵守纪律，听从指挥，服从管理。应试者进入面试考点后即实行集中封闭管理，不得随意走动、大声喧哗，禁止与外界人员接触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firstLine="42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六、面试前，应试者通过抽签确定参加面试的顺序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 xml:space="preserve">面试开始后，由工作人员按顺序逐一引入面试室。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firstLine="42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七、应试者未经许可，不得以任何形式向考官及工作人员透漏本人姓名、家庭情况等个人信息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不得穿着带有明显职业特点的职业装或制服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；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考生胸前不准带任何标志性饰物，女生头部不能有明显饰物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68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　　八、面试过程中，应试者对考官提出的问题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，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没听清的，可要求考官再重复一遍。到达规定时间，应试者须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  <w:lang w:eastAsia="zh-CN"/>
                        </w:rPr>
                        <w:t>立即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停止答题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firstLine="42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九、面试结束后应试者立即离开面试室。离开时不得带走任何面试资料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 w:before="0" w:after="0"/>
                        <w:ind w:left="0" w:right="0" w:hanging="0"/>
                        <w:jc w:val="both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rFonts w:ascii="仿宋_GB2312" w:hAnsi="仿宋_GB2312" w:cs="仿宋_GB2312" w:eastAsia="仿宋_GB2312"/>
                          <w:sz w:val="21"/>
                          <w:szCs w:val="21"/>
                        </w:rPr>
                        <w:t>十、应试者违纪，视情节轻重给予警告直至宣布取消面试资格或宣布面试成绩无效。凡在考场内严重扰乱面试秩序，辱骂考官及工作人员，威胁他人安全者，按照有关法律、法规严肃处理。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textAlignment w:val="auto"/>
                        <w:rPr>
                          <w:rFonts w:ascii="仿宋_GB2312" w:hAnsi="仿宋_GB2312" w:eastAsia="仿宋_GB2312" w:cs="仿宋_GB2312"/>
                          <w:sz w:val="21"/>
                          <w:szCs w:val="21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851" w:top="1247" w:footer="992" w:bottom="1247"/>
      <w:pgNumType w:fmt="decimal"/>
      <w:formProt w:val="false"/>
      <w:textDirection w:val="lrTb"/>
      <w:docGrid w:type="lines" w:linePitch="312" w:charSpace="3788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13:56:00Z</dcterms:created>
  <dc:creator>Administrator</dc:creator>
  <dc:description/>
  <dc:language>en-US</dc:language>
  <cp:lastModifiedBy>Administrator</cp:lastModifiedBy>
  <cp:lastPrinted>2021-06-01T11:05:00Z</cp:lastPrinted>
  <dcterms:modified xsi:type="dcterms:W3CDTF">2021-09-16T10:41:51Z</dcterms:modified>
  <cp:revision>2</cp:revision>
  <dc:subject/>
  <dc:title>面 试 通 知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