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both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0"/>
          <w:szCs w:val="40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0"/>
          <w:szCs w:val="40"/>
          <w:lang w:val="en-US" w:eastAsia="zh-CN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0"/>
          <w:szCs w:val="40"/>
          <w:lang w:val="en-US" w:eastAsia="zh-CN"/>
        </w:rPr>
        <w:t>年中国河南招才引智创新发展大会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0"/>
          <w:szCs w:val="40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0"/>
          <w:szCs w:val="40"/>
          <w:lang w:val="en-US" w:eastAsia="zh-CN"/>
        </w:rPr>
        <w:t>舞钢市招聘事业单位高层次及急需紧缺人才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0"/>
          <w:szCs w:val="40"/>
        </w:rPr>
        <w:t>专业设置指导目录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  <w:highlight w:val="none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舞钢市事业单位实际工作需要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目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公共管理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公共事业管理、行政管理、劳动与社会保障、土地资源管理、城市管理、管理科学、信息管理与信息系统、档案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图书情报、</w:t>
      </w:r>
      <w:r>
        <w:rPr>
          <w:rFonts w:ascii="仿宋_GB2312" w:hAnsi="仿宋_GB2312" w:cs="仿宋_GB2312" w:eastAsia="仿宋_GB2312"/>
          <w:sz w:val="32"/>
          <w:szCs w:val="32"/>
        </w:rPr>
        <w:t>农林经济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学、社会工作、养老服务管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工商管理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工商管理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计学、财务管理、</w:t>
      </w:r>
      <w:r>
        <w:rPr>
          <w:rFonts w:ascii="仿宋_GB2312" w:hAnsi="仿宋_GB2312" w:cs="仿宋_GB2312" w:eastAsia="仿宋_GB2312"/>
          <w:sz w:val="32"/>
          <w:szCs w:val="32"/>
        </w:rPr>
        <w:t>人力资源管理、劳动关系、工程管理、工程造价、电子商务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管理、旅游管理、旅游管理与服务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旅游文化艺术类（旅游管理、文化产业管理、旅游管理与服务、艺术设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境设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法律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法学、法律、法学理论、宪法学与行政法学、刑法学、民商法学、讼诉法学、经济法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经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经济学、经济统计学、国民经济管理、能源经济、国际经济与贸易、贸易经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工程、区域经济学、产业经济学、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计算机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计算机科学与技术、软件工程、网络工程、信息安全、空间信息与数字技术、电子与计算机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据科学与大数据技术、网络空间安全、计算机软件与理论、计算机应用技术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绘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会金融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财政学、税收学、会计学、财务管理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学、</w:t>
      </w:r>
      <w:r>
        <w:rPr>
          <w:rFonts w:ascii="仿宋_GB2312" w:hAnsi="仿宋_GB2312" w:cs="仿宋_GB2312" w:eastAsia="仿宋_GB2312"/>
          <w:sz w:val="32"/>
          <w:szCs w:val="32"/>
        </w:rPr>
        <w:t>金融学、金融工程、投资学、经济与金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互联网金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文秘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汉语言文学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语言、应用语言学、秘书学、</w:t>
      </w:r>
      <w:r>
        <w:rPr>
          <w:rFonts w:ascii="仿宋_GB2312" w:hAnsi="仿宋_GB2312" w:cs="仿宋_GB2312" w:eastAsia="仿宋_GB2312"/>
          <w:sz w:val="32"/>
          <w:szCs w:val="32"/>
        </w:rPr>
        <w:t>文秘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文、历史学、马克思主义哲学理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体育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体育教育、运动训练、社会体育指导与管理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术与民族传统体育、体育教育训练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土木类（</w:t>
      </w:r>
      <w:r>
        <w:rPr>
          <w:rFonts w:ascii="仿宋_GB2312" w:hAnsi="仿宋_GB2312" w:cs="仿宋_GB2312" w:eastAsia="仿宋_GB2312"/>
          <w:sz w:val="32"/>
          <w:szCs w:val="32"/>
        </w:rPr>
        <w:t>土木工程、建筑环境与能源应用工程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市规划设计、建筑学、建筑技术科学、建筑与土木工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牧</w:t>
      </w:r>
      <w:r>
        <w:rPr>
          <w:rFonts w:ascii="仿宋_GB2312" w:hAnsi="仿宋_GB2312" w:cs="仿宋_GB2312" w:eastAsia="仿宋_GB2312"/>
          <w:sz w:val="32"/>
          <w:szCs w:val="32"/>
        </w:rPr>
        <w:t>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农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艺、</w:t>
      </w:r>
      <w:r>
        <w:rPr>
          <w:rFonts w:ascii="仿宋_GB2312" w:hAnsi="仿宋_GB2312" w:cs="仿宋_GB2312" w:eastAsia="仿宋_GB2312"/>
          <w:sz w:val="32"/>
          <w:szCs w:val="32"/>
        </w:rPr>
        <w:t>植物保护、植物科学与技术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智慧农业、植物学、植物病理学、农业昆虫与害虫防治、动物学、</w:t>
      </w:r>
      <w:r>
        <w:rPr>
          <w:rFonts w:ascii="仿宋_GB2312" w:hAnsi="仿宋_GB2312" w:cs="仿宋_GB2312" w:eastAsia="仿宋_GB2312"/>
          <w:sz w:val="32"/>
          <w:szCs w:val="32"/>
        </w:rPr>
        <w:t>动物医学、水产养殖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物遗传育种与繁殖、特种经济动物饲养、临床兽医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闻学（新闻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播电视编导类（广播电视编导、戏曲影视导演、数字媒体艺术、影视技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利工程类（水利水电工程、水文与水资源工程、水务工程、水利科学与工程、水文学与水资源、水力学及河流动力学、水工结构工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七色堇</cp:lastModifiedBy>
  <cp:lastPrinted>2021-08-25T17:24:00Z</cp:lastPrinted>
  <dcterms:modified xsi:type="dcterms:W3CDTF">2021-09-10T07:4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1C41FCE214F5C98D3B0263D8D17A2</vt:lpwstr>
  </property>
  <property fmtid="{D5CDD505-2E9C-101B-9397-08002B2CF9AE}" pid="3" name="KSOProductBuildVer">
    <vt:lpwstr>2052-10.1.0.7698</vt:lpwstr>
  </property>
  <property fmtid="{D5CDD505-2E9C-101B-9397-08002B2CF9AE}" pid="4" name="KSORubyTemplateID">
    <vt:lpwstr>6</vt:lpwstr>
  </property>
</Properties>
</file>