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60808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60808"/>
          <w:spacing w:val="0"/>
          <w:sz w:val="39"/>
          <w:szCs w:val="39"/>
          <w:shd w:fill="FFFFFF" w:val="clear"/>
        </w:rPr>
        <w:t>金寨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60808"/>
          <w:spacing w:val="0"/>
          <w:sz w:val="39"/>
          <w:szCs w:val="3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60808"/>
          <w:spacing w:val="0"/>
          <w:sz w:val="39"/>
          <w:szCs w:val="39"/>
          <w:shd w:fill="FFFFFF" w:val="clear"/>
        </w:rPr>
        <w:t>年从优秀村干部中招聘乡镇事业单位工作人员入围面试人员公告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信息来源： 金寨县公开招聘工作领导组办公室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2021-09-15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105" w:after="0"/>
        <w:ind w:left="0" w:right="51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shd w:fill="FFFFFF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金寨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从优秀村干部中招聘乡镇事业单位工作人员笔试成绩已经公布，根据《公告》规定，现将入围面试人员名单予以公布（以准考证号为序）：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5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2596"/>
      </w:tblGrid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准考证号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姓名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07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叶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胜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09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罗先喜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1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昌从政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2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王德强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27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吴晓娟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3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陈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浩</w:t>
            </w:r>
          </w:p>
        </w:tc>
      </w:tr>
      <w:tr>
        <w:trPr>
          <w:trHeight w:val="6000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0214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高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敏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入围面试人员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:00-17: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携带笔试准考证、身份证到县委组织部农组科（县政府大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室）报到，领取面试通知书，逾期不到者视为自动放弃。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金寨县公开招聘工作领导组办公室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zxfw.gov.cn/content/detail/javascript:doZoom(18)" TargetMode="External"/><Relationship Id="rId3" Type="http://schemas.openxmlformats.org/officeDocument/2006/relationships/hyperlink" Target="http://www.jzxfw.gov.cn/content/detail/javascript:doZoom(15)" TargetMode="External"/><Relationship Id="rId4" Type="http://schemas.openxmlformats.org/officeDocument/2006/relationships/hyperlink" Target="http://www.jzxfw.gov.cn/content/detail/javascript:doZoom(14)" TargetMode="External"/><Relationship Id="rId5" Type="http://schemas.openxmlformats.org/officeDocument/2006/relationships/hyperlink" Target="http://www.jzxfw.gov.cn/content/detail/61416fa67f8b9a2e748b459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4:21Z</dcterms:created>
  <dc:creator>Administrator</dc:creator>
  <dc:description/>
  <dc:language>en-US</dc:language>
  <cp:lastModifiedBy>那时花开咖啡馆。</cp:lastModifiedBy>
  <dcterms:modified xsi:type="dcterms:W3CDTF">2021-09-15T12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653680E0243D98DD217C54B6DF8A6</vt:lpwstr>
  </property>
  <property fmtid="{D5CDD505-2E9C-101B-9397-08002B2CF9AE}" pid="3" name="KSOProductBuildVer">
    <vt:lpwstr>2052-11.1.0.10700</vt:lpwstr>
  </property>
</Properties>
</file>