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0"/>
          <w:szCs w:val="40"/>
          <w:lang w:eastAsia="zh-CN"/>
        </w:rPr>
        <w:t>政协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连城县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委员会办公室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公开招聘劳务派遣</w:t>
      </w: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工作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人员报名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</w:p>
        </w:tc>
      </w:tr>
      <w:tr>
        <w:trPr>
          <w:trHeight w:val="1717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主要成员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ind w:firstLine="4518"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  <w:lang w:eastAsia="zh-CN"/>
              </w:rPr>
              <w:t>招聘单位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  <w:t>(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t xml:space="preserve">)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92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Administrator</cp:lastModifiedBy>
  <cp:lastPrinted>2021-09-10T15:29:00Z</cp:lastPrinted>
  <dcterms:modified xsi:type="dcterms:W3CDTF">2021-09-10T07:29:2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