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>
          <w:trHeight w:val="4501" w:hRule="atLeast"/>
        </w:trPr>
        <w:tc>
          <w:tcPr>
            <w:tcW w:w="8139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CC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CC0000"/>
                <w:kern w:val="0"/>
                <w:sz w:val="24"/>
                <w:szCs w:val="24"/>
                <w:u w:val="none"/>
                <w:lang w:val="en-US" w:eastAsia="zh-CN" w:bidi="ar"/>
              </w:rPr>
              <w:t>呼和浩特市本级事业单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CC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CC0000"/>
                <w:kern w:val="0"/>
                <w:sz w:val="24"/>
                <w:szCs w:val="24"/>
                <w:u w:val="none"/>
                <w:lang w:val="en-US" w:eastAsia="zh-CN" w:bidi="ar"/>
              </w:rPr>
              <w:t>年公开招聘工作人员报名情况统计表（政府序列）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26"/>
            </w:tblGrid>
            <w:tr>
              <w:trPr>
                <w:trHeight w:val="750" w:hRule="atLeast"/>
              </w:trPr>
              <w:tc>
                <w:tcPr>
                  <w:tcW w:w="7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CC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CC0000"/>
                      <w:sz w:val="24"/>
                      <w:szCs w:val="24"/>
                      <w:u w:val="none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5D5D5D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5D5D5D"/>
                      <w:sz w:val="18"/>
                      <w:szCs w:val="18"/>
                      <w:u w:val="non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26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5D5D5D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5D5D5D"/>
                      <w:sz w:val="18"/>
                      <w:szCs w:val="18"/>
                      <w:u w:val="none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7326" w:type="dxa"/>
                  <w:tcBorders/>
                  <w:vAlign w:val="center"/>
                </w:tcPr>
                <w:tbl>
                  <w:tblPr>
                    <w:tblW w:w="14310" w:type="dxa"/>
                    <w:jc w:val="left"/>
                    <w:tblInd w:w="-1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95"/>
                    <w:gridCol w:w="5850"/>
                    <w:gridCol w:w="3300"/>
                    <w:gridCol w:w="915"/>
                    <w:gridCol w:w="945"/>
                    <w:gridCol w:w="945"/>
                    <w:gridCol w:w="960"/>
                  </w:tblGrid>
                  <w:tr>
                    <w:trPr/>
                    <w:tc>
                      <w:tcPr>
                        <w:tcW w:w="14310" w:type="dxa"/>
                        <w:gridSpan w:val="7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仿宋" w:hAnsi="仿宋" w:eastAsia="仿宋" w:cs="仿宋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仿宋" w:hAnsi="仿宋" w:cs="仿宋" w:eastAsia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统计时间：</w:t>
                        </w:r>
                        <w:r>
                          <w:rPr>
                            <w:rFonts w:eastAsia="仿宋" w:cs="仿宋" w:ascii="仿宋" w:hAnsi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021</w:t>
                        </w:r>
                        <w:r>
                          <w:rPr>
                            <w:rFonts w:ascii="仿宋" w:hAnsi="仿宋" w:cs="仿宋" w:eastAsia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年</w:t>
                        </w:r>
                        <w:r>
                          <w:rPr>
                            <w:rFonts w:eastAsia="仿宋" w:cs="仿宋" w:ascii="仿宋" w:hAnsi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9</w:t>
                        </w:r>
                        <w:r>
                          <w:rPr>
                            <w:rFonts w:ascii="仿宋" w:hAnsi="仿宋" w:cs="仿宋" w:eastAsia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月</w:t>
                        </w:r>
                        <w:r>
                          <w:rPr>
                            <w:rFonts w:eastAsia="仿宋" w:cs="仿宋" w:ascii="仿宋" w:hAnsi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5</w:t>
                        </w:r>
                        <w:r>
                          <w:rPr>
                            <w:rFonts w:ascii="仿宋" w:hAnsi="仿宋" w:cs="仿宋" w:eastAsia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日</w:t>
                        </w:r>
                        <w:r>
                          <w:rPr>
                            <w:rFonts w:eastAsia="仿宋" w:cs="仿宋" w:ascii="仿宋" w:hAnsi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4:30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报考类别</w:t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报考单位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报考岗位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招考</w: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人数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报考</w: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人数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通过</w: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人数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交费</w: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人数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其他普通</w: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岗位</w:t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 xml:space="preserve">呼和浩特市金融发展服务中心 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公益一类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金融业务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87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13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6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 xml:space="preserve">呼和浩特市生态环境监控中心 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公益一类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环境管理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07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0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5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行政审批和政务服务局综合保障中心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外事服务保障人员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73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83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5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行政审批和政务服务局综合保障中心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讲解员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5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6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应急管理局综合保障中心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科员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2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6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特殊教育学校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高中语文教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3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特殊教育学校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英语教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94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2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84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特殊教育学校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特殊教育教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5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特殊教育学校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音乐教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89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5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特殊教育学校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康复师（普通）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7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9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20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医疗急救指挥中心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院前急救医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0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20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医疗急救指挥中心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院前急救护士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48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87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0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20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医疗急救指挥中心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工作人员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5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0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2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20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医疗急救指挥中心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院前急救医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0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9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内蒙古和林格尔新区党群服务中心 （内蒙古和林格尔新区企业发展服务中心）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宣传管理岗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4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3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内蒙古和林格尔新区党群服务中心 （内蒙古和林格尔新区企业发展服务中心）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服务业招商岗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2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6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4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内蒙古和林格尔新区党群服务中心 （内蒙古和林格尔新区企业发展服务中心）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新兴产业招商岗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4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内蒙古和林格尔新区党群服务中心 （内蒙古和林格尔新区企业发展服务中心）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审批服务岗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5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8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8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 xml:space="preserve">呼和浩特市接诉即办指挥调度中心 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公益一类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办公综合岗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99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122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240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邮政业安全中心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科员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37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32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32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乌兰牧骑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行政文秘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3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3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内蒙古和林格尔新区综合服务中心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规划管理岗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56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9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1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585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内蒙古和林格尔新区综合服务中心 （公益一类）</w:t>
                        </w:r>
                      </w:p>
                    </w:tc>
                    <w:tc>
                      <w:tcPr>
                        <w:tcW w:w="33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综合管理岗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27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15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5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9150" w:type="dxa"/>
                        <w:gridSpan w:val="2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合计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3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322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353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92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70" w:before="0" w:after="0"/>
                    <w:ind w:left="0" w:right="0" w:hanging="0"/>
                    <w:jc w:val="center"/>
                    <w:textAlignment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19"/>
                      <w:szCs w:val="19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19"/>
                      <w:szCs w:val="19"/>
                      <w:u w:val="none"/>
                    </w:rPr>
                  </w:r>
                </w:p>
              </w:tc>
            </w:tr>
            <w:tr>
              <w:trPr/>
              <w:tc>
                <w:tcPr>
                  <w:tcW w:w="73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19"/>
                      <w:szCs w:val="19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19"/>
                      <w:szCs w:val="19"/>
                      <w:u w:val="non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1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81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52:05Z</dcterms:created>
  <dc:creator>Administrator</dc:creator>
  <dc:description/>
  <dc:language>en-US</dc:language>
  <cp:lastModifiedBy>那时花开咖啡馆。</cp:lastModifiedBy>
  <dcterms:modified xsi:type="dcterms:W3CDTF">2021-09-15T12:5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943A681104DED9C63307C8BC62ADE</vt:lpwstr>
  </property>
  <property fmtid="{D5CDD505-2E9C-101B-9397-08002B2CF9AE}" pid="3" name="KSOProductBuildVer">
    <vt:lpwstr>2052-11.1.0.10700</vt:lpwstr>
  </property>
</Properties>
</file>