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方正书宋_GBK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color w:val="000000"/>
          <w:kern w:val="0"/>
          <w:sz w:val="44"/>
          <w:szCs w:val="44"/>
        </w:rPr>
        <w:t>北京市应急能力建设促进中心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方正书宋_GBK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color w:val="000000"/>
          <w:kern w:val="0"/>
          <w:sz w:val="44"/>
          <w:szCs w:val="44"/>
        </w:rPr>
        <w:t>公开招聘工作人员岗位说明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方正书宋_GBK"/>
          <w:color w:val="000000"/>
          <w:kern w:val="0"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color w:val="000000"/>
          <w:kern w:val="0"/>
          <w:sz w:val="44"/>
          <w:szCs w:val="44"/>
        </w:rPr>
      </w:r>
    </w:p>
    <w:tbl>
      <w:tblPr>
        <w:tblW w:w="141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678"/>
        <w:gridCol w:w="3686"/>
        <w:gridCol w:w="1134"/>
        <w:gridCol w:w="1701"/>
        <w:gridCol w:w="850"/>
        <w:gridCol w:w="3851"/>
      </w:tblGrid>
      <w:tr>
        <w:trPr>
          <w:tblHeader w:val="true"/>
          <w:trHeight w:val="132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24"/>
              </w:rPr>
              <w:t>招聘单位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24"/>
              </w:rPr>
              <w:t>招聘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24"/>
              </w:rPr>
              <w:t>职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24"/>
              </w:rPr>
              <w:t>岗位职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24"/>
              </w:rPr>
              <w:t>人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24"/>
              </w:rPr>
              <w:t>岗位要求</w:t>
            </w:r>
          </w:p>
        </w:tc>
      </w:tr>
      <w:tr>
        <w:trPr>
          <w:trHeight w:val="534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</w:rPr>
              <w:t>北京市应急能力建设促进中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</w:rPr>
              <w:t>高级行政管理岗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</w:rPr>
              <w:t>1.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</w:rPr>
              <w:t>全面负责促进中心的行政管理及日常运行工作，牵头组织完成上级单位对促进中心下达的工作任务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</w:rPr>
              <w:t>2.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</w:rPr>
              <w:t>负责促进中心业务体系建设，积极探索促进中心发展路径和运营模式，合理配置资源，组织完成上级单位对促进中心下达的业绩指标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</w:rPr>
              <w:t>3.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</w:rPr>
              <w:t>建立健全促进中心内部管理机制，负责促进中心的团队管理和队伍建设；</w:t>
            </w:r>
          </w:p>
          <w:p>
            <w:pPr>
              <w:pStyle w:val="Normal"/>
              <w:spacing w:lineRule="exact" w:line="300"/>
              <w:jc w:val="left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</w:rPr>
              <w:t>4.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</w:rPr>
              <w:t>完成领导交办的其它工作</w:t>
            </w: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24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</w:rPr>
              <w:t>硕士及以上学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24"/>
              </w:rPr>
            </w:pPr>
            <w:r>
              <w:rPr>
                <w:rFonts w:eastAsia="黑体;方正黑体_GBK" w:cs="宋体;方正书宋_GBK" w:ascii="黑体;方正黑体_GBK" w:hAnsi="黑体;方正黑体_GBK"/>
                <w:color w:val="000000"/>
                <w:kern w:val="0"/>
                <w:sz w:val="24"/>
              </w:rPr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</w:rPr>
              <w:t>1.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</w:rPr>
              <w:t>年龄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</w:rPr>
              <w:t>45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</w:rPr>
              <w:t>周岁以下，不限户籍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</w:rPr>
              <w:t>2.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</w:rPr>
              <w:t>全日制硕士及以上学历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</w:rPr>
              <w:t>3.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</w:rPr>
              <w:t>思想政治素质良好，事业心和责任感强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</w:rPr>
              <w:t>4.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</w:rPr>
              <w:t>有较强的文字写作能力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</w:rPr>
              <w:t>语言表达能力和业务拓展能力，有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  <w:lang w:eastAsia="zh-CN"/>
              </w:rPr>
              <w:t>较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</w:rPr>
              <w:t>好的沟通能力、执行能力和团队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  <w:lang w:eastAsia="zh-CN"/>
              </w:rPr>
              <w:t>管理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</w:rPr>
              <w:t>能力，能承受一定强度的工作压力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</w:rPr>
              <w:t>5.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</w:rPr>
              <w:t>具有两年以上专业从事应急管理、安全生产或防灾减灾救灾等领域相关工作经验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  <w:lang w:eastAsia="zh-CN"/>
              </w:rPr>
              <w:t>；</w:t>
            </w:r>
          </w:p>
          <w:p>
            <w:pPr>
              <w:pStyle w:val="Normal"/>
              <w:spacing w:lineRule="exact" w:line="300"/>
              <w:jc w:val="left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</w:rPr>
              <w:t>6.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</w:rPr>
              <w:t>符合以下条件者优先录用：①具有大中型企业业务工作经历；②具有团队管理相关工作经验。</w:t>
            </w:r>
          </w:p>
        </w:tc>
      </w:tr>
      <w:tr>
        <w:trPr>
          <w:trHeight w:val="132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</w:rPr>
              <w:t>北京市应急能力建设促进中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</w:rPr>
              <w:t>专业技术岗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24"/>
              </w:rPr>
            </w:pPr>
            <w:r>
              <w:rPr>
                <w:rFonts w:eastAsia="黑体;方正黑体_GBK" w:cs="宋体;方正书宋_GBK" w:ascii="黑体;方正黑体_GBK" w:hAnsi="黑体;方正黑体_GBK"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</w:rPr>
              <w:t>1.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</w:rPr>
              <w:t>负责对外服务项目的全流程管理，包括评估、设计、组织实施和绩效管理等环节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</w:rPr>
              <w:t>2.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</w:rPr>
              <w:t>负责对接相关政府部门，制定技术服务方案，组织开展安全生产、应急管理、防灾减灾救灾相关政府购买服务项目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</w:rPr>
              <w:t>3.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</w:rPr>
              <w:t>负责项目相关文字材料和技术报告的撰写工作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</w:rPr>
              <w:t>;</w:t>
            </w:r>
          </w:p>
          <w:p>
            <w:pPr>
              <w:pStyle w:val="Normal"/>
              <w:spacing w:lineRule="exact" w:line="300"/>
              <w:jc w:val="left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</w:rPr>
              <w:t>4.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</w:rPr>
              <w:t>完成领导交办的其它工作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</w:rPr>
              <w:t>本科及以上学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</w:rPr>
              <w:t xml:space="preserve">安全工程、消防工程、电子通信、公共管理、工商管理、财务管理、新闻宣传、英语等相关专业 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2"/>
              </w:rPr>
              <w:t>（具有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2"/>
              </w:rPr>
              <w:t>5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2"/>
              </w:rPr>
              <w:t>年以上专业从事应急管理、安全生产或防灾减灾救灾领域工作者，可适当放宽条件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黑体;方正黑体_GBK" w:cs="宋体;方正书宋_GBK" w:ascii="黑体;方正黑体_GBK" w:hAnsi="黑体;方正黑体_GBK"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</w:rPr>
              <w:t>1.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</w:rPr>
              <w:t>年龄在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</w:rPr>
              <w:t>45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</w:rPr>
              <w:t>周岁以下，不限户籍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</w:rPr>
              <w:t>2.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</w:rPr>
              <w:t>全日制本科及以上学历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  <w:lang w:val="en-US" w:eastAsia="zh-CN"/>
              </w:rPr>
              <w:t>3.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</w:rPr>
              <w:t>熟练掌握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</w:rPr>
              <w:t>Word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</w:rPr>
              <w:t>、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</w:rPr>
              <w:t>Excel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</w:rPr>
              <w:t>和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</w:rPr>
              <w:t>Power Point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</w:rPr>
              <w:t>等计算机办公软件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  <w:lang w:val="en-US" w:eastAsia="zh-CN"/>
              </w:rPr>
              <w:t>4.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</w:rPr>
              <w:t>具有较好的组织管理、沟通协调和业务拓展能力，能承受一定强度的工作压力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  <w:lang w:val="en-US" w:eastAsia="zh-CN"/>
              </w:rPr>
              <w:t>5.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</w:rPr>
              <w:t>具有专业从事应急管理、安全生产或防灾减灾救灾等领域政府购买服务相关工作经验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  <w:lang w:val="en-US" w:eastAsia="zh-CN"/>
              </w:rPr>
              <w:t>;</w:t>
            </w:r>
          </w:p>
          <w:p>
            <w:pPr>
              <w:pStyle w:val="Normal"/>
              <w:spacing w:lineRule="exact" w:line="300"/>
              <w:jc w:val="left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  <w:lang w:val="en-US" w:eastAsia="zh-CN"/>
              </w:rPr>
              <w:t>6.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</w:rPr>
              <w:t>符合以下条件者优先录用：①具有研究生以上学历；②具有五年以上专业从事应急管理、安全生产或防灾减灾救灾等领域政府购买服务相关工作经验。</w:t>
            </w:r>
          </w:p>
        </w:tc>
      </w:tr>
    </w:tbl>
    <w:p>
      <w:pPr>
        <w:pStyle w:val="Normal"/>
        <w:spacing w:lineRule="exact" w:line="560"/>
        <w:jc w:val="center"/>
        <w:rPr/>
      </w:pPr>
      <w:r>
        <w:rPr/>
      </w:r>
      <w:bookmarkStart w:id="1" w:name="_GoBack"/>
      <w:bookmarkStart w:id="2" w:name="_GoBack"/>
      <w:bookmarkEnd w:id="2"/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altName w:val="方正黑体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Char1">
    <w:name w:val="页眉 Char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6:21:00Z</dcterms:created>
  <dc:creator>孙雷</dc:creator>
  <dc:description/>
  <dc:language>en-US</dc:language>
  <cp:lastModifiedBy>uos</cp:lastModifiedBy>
  <cp:lastPrinted>2019-11-11T19:14:00Z</cp:lastPrinted>
  <dcterms:modified xsi:type="dcterms:W3CDTF">2021-09-14T16:59:4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