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年舒城县机关事业单位拟选调人员名单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6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5"/>
        <w:gridCol w:w="1515"/>
        <w:gridCol w:w="1275"/>
        <w:gridCol w:w="990"/>
        <w:gridCol w:w="585"/>
        <w:gridCol w:w="1893"/>
        <w:gridCol w:w="1672"/>
      </w:tblGrid>
      <w:tr>
        <w:trPr>
          <w:trHeight w:val="665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选调单位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位代码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准考证号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sz w:val="24"/>
                <w:szCs w:val="24"/>
              </w:rPr>
              <w:t>别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位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</w:tr>
      <w:tr>
        <w:trPr>
          <w:trHeight w:val="100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审计局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01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审计业务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贾思雯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杭埠镇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统计局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03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0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朱小云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杭埠镇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04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余庆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干汊河镇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委巡察办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07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纪检监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冯静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研究生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阙店乡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人力资源和社会保障局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08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文字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1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权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研究生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阙店乡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财政局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09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1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张亚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柏林乡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10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2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程晓勇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杭埠镇人民政府</w:t>
            </w:r>
          </w:p>
        </w:tc>
      </w:tr>
      <w:tr>
        <w:trPr>
          <w:trHeight w:val="1000" w:hRule="atLeast"/>
        </w:trPr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徽舒城经济开发区</w:t>
            </w: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杭埠园区）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12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城建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12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胡原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金寨县财政局</w:t>
            </w:r>
          </w:p>
        </w:tc>
      </w:tr>
      <w:tr>
        <w:trPr>
          <w:trHeight w:val="1000" w:hRule="atLeast"/>
        </w:trPr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13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祖霞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霍邱县临淮岗乡人民政府</w:t>
            </w:r>
          </w:p>
        </w:tc>
      </w:tr>
      <w:tr>
        <w:trPr>
          <w:trHeight w:val="860" w:hRule="atLeast"/>
        </w:trPr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巡察工作信息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14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0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蔡洋洋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庐江县庐城镇财政所</w:t>
            </w:r>
          </w:p>
        </w:tc>
      </w:tr>
      <w:tr>
        <w:trPr>
          <w:trHeight w:val="860" w:hRule="atLeast"/>
        </w:trPr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14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0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潘洁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棠树乡财政所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经济开发区管理委员会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17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胡云鹏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棠树乡社事中心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经济开发区管理委员会（杭埠园区）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24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1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磊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阜阳市临泉县城乡规划服务中心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重点建设项目服务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25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2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胡卫强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亳州市谯城区观堂镇文化广播经济服务站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投资审计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26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2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方晓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高峰乡社事中心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扶贫监测宣教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27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22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琛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阙店乡社事中心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科学技术</w:t>
            </w: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情报研究所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29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30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张锐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晓天镇社事中心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医疗保障基金监管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32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30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周小秀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裕安区苏埠镇财政所</w:t>
            </w:r>
          </w:p>
        </w:tc>
      </w:tr>
      <w:tr>
        <w:trPr>
          <w:trHeight w:val="860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土地和房屋征收服务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33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31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泽舒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山市图书馆</w:t>
            </w:r>
          </w:p>
        </w:tc>
      </w:tr>
      <w:tr>
        <w:trPr>
          <w:trHeight w:val="860" w:hRule="atLeast"/>
        </w:trPr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舒城县农村饮水安全管理中心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33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管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31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樾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杭埠镇自然资源和规划管理所</w:t>
            </w:r>
          </w:p>
        </w:tc>
      </w:tr>
      <w:tr>
        <w:trPr>
          <w:trHeight w:val="860" w:hRule="atLeast"/>
        </w:trPr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sz w:val="24"/>
                <w:szCs w:val="24"/>
              </w:rPr>
            </w:pPr>
            <w:r>
              <w:rPr>
                <w:rFonts w:cs="Calibri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35-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技术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2108032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徐龙雷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亳州市重点工程建设管理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43:30Z</dcterms:created>
  <dc:creator>Administrator</dc:creator>
  <dc:description/>
  <dc:language>en-US</dc:language>
  <cp:lastModifiedBy>那时花开咖啡馆。</cp:lastModifiedBy>
  <dcterms:modified xsi:type="dcterms:W3CDTF">2021-09-14T04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8926FBB8347D5BC0462D272466BC7</vt:lpwstr>
  </property>
  <property fmtid="{D5CDD505-2E9C-101B-9397-08002B2CF9AE}" pid="3" name="KSOProductBuildVer">
    <vt:lpwstr>2052-11.1.0.10700</vt:lpwstr>
  </property>
</Properties>
</file>