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年景宁畲族自治县事业单位公开招聘技能测试成绩公布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6" w:space="0" w:color="EEEEEE"/>
              </w:pBdr>
              <w:spacing w:lineRule="atLeast" w:line="495" w:before="15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31.9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9"/>
              <w:gridCol w:w="2660"/>
              <w:gridCol w:w="1451"/>
              <w:gridCol w:w="1495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9-11 17:03:53</w:t>
                  </w:r>
                </w:p>
              </w:tc>
              <w:tc>
                <w:tcPr>
                  <w:tcW w:w="266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来源：县人力社保局</w:t>
                  </w:r>
                </w:p>
              </w:tc>
              <w:tc>
                <w:tcPr>
                  <w:tcW w:w="145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:631</w:t>
                  </w:r>
                </w:p>
              </w:tc>
              <w:tc>
                <w:tcPr>
                  <w:tcW w:w="1495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  <w:gridCol w:w="641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     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各位未通过技能测试的考生请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上午至县人力社保局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40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办公室进行岗位改报，逾期视作放弃。联系电话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508032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/>
            </w:pPr>
            <w:r>
              <w:rPr/>
            </w:r>
          </w:p>
          <w:tbl>
            <w:tblPr>
              <w:tblW w:w="14235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80"/>
              <w:gridCol w:w="1065"/>
              <w:gridCol w:w="1080"/>
              <w:gridCol w:w="1080"/>
              <w:gridCol w:w="1065"/>
              <w:gridCol w:w="1305"/>
              <w:gridCol w:w="1080"/>
              <w:gridCol w:w="1080"/>
              <w:gridCol w:w="1080"/>
              <w:gridCol w:w="1080"/>
              <w:gridCol w:w="1080"/>
              <w:gridCol w:w="1080"/>
              <w:gridCol w:w="1080"/>
            </w:tblGrid>
            <w:tr>
              <w:trPr>
                <w:trHeight w:val="1350" w:hRule="atLeast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10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姓名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性别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民族</w:t>
                  </w:r>
                </w:p>
              </w:tc>
              <w:tc>
                <w:tcPr>
                  <w:tcW w:w="10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报考单位</w:t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报考岗位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场景摄像测试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新闻稿件撰写测试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形体综合测试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模拟现场新闻主持测试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编辑微信推文测试、设计制作短视频测试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总成绩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ascii="宋体" w:hAnsi="宋体" w:cs="宋体"/>
                      <w:b/>
                      <w:bCs/>
                      <w:sz w:val="22"/>
                      <w:szCs w:val="22"/>
                    </w:rPr>
                    <w:t>是否通过技能测试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钟建明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畲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8.1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5.7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6.6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梅钤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7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6.5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潘柳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3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3.9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毛文茹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1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4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3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周景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4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8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0.6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蔡鑫锋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3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1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2.3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徐勇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0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8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9.4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徐翔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刘沥钖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.2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石晶晶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2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彭子杰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.6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陈道斌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2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黄震宇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2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.2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林婧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梅航瑞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记者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2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0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林明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闻播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7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90.3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9.49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王明敏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闻播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3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5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5.0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蓝陈洁妮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畲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闻播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吴一菲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5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5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陈强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4.5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4.5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雷伟杰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畲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2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2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杨昕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2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2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吴一凡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6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6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任寅初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2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2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是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严雅珺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8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8.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毛丽慧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张斐飞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吴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吴芳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王理越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刘玉玲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5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毛景选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.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张婕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畲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叶子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.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吴慧贞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朱益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0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0.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陈浩栋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梅顺翔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汉族</w:t>
                  </w:r>
                </w:p>
              </w:tc>
              <w:tc>
                <w:tcPr>
                  <w:tcW w:w="106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景宁畲族自治县融媒体中心</w:t>
                  </w:r>
                </w:p>
              </w:tc>
              <w:tc>
                <w:tcPr>
                  <w:tcW w:w="13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新媒体编辑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景宁畲族自治县人力资源和社会保障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 xml:space="preserve">                                                                                               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04:19Z</dcterms:created>
  <dc:creator>Administrator</dc:creator>
  <dc:description/>
  <dc:language>en-US</dc:language>
  <cp:lastModifiedBy>那时花开咖啡馆。</cp:lastModifiedBy>
  <dcterms:modified xsi:type="dcterms:W3CDTF">2021-09-14T01:0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6559A14B042F4958340403F4BB50C</vt:lpwstr>
  </property>
  <property fmtid="{D5CDD505-2E9C-101B-9397-08002B2CF9AE}" pid="3" name="KSOProductBuildVer">
    <vt:lpwstr>2052-11.1.0.10700</vt:lpwstr>
  </property>
</Properties>
</file>