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测试方法：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【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×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往返跑】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测试方法为：受测者用站立式起跑，听到发令后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线外起跑，当跑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线前面，用手碰倒一个标识物随即往回跑，跑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线前时再用手碰倒一个标识物，再跑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用手碰倒另一个标识物，最后折返冲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线，记录跑完全程的时间。记录以秒为单位，取一位小数，第二位小数非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0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时则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firstLine="42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注意事项：当受测者触碰标识物时，脚不要越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线。图示如下。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20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drawing>
          <wp:inline distT="0" distB="0" distL="0" distR="0">
            <wp:extent cx="6162675" cy="3162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r>
    </w:p>
    <w:sectPr>
      <w:type w:val="nextPage"/>
      <w:pgSz w:w="11906" w:h="16838"/>
      <w:pgMar w:left="896" w:right="896" w:gutter="0" w:header="0" w:top="873" w:footer="0" w:bottom="81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0:11:00Z</dcterms:created>
  <dc:creator>Administrator</dc:creator>
  <dc:description/>
  <dc:language>en-US</dc:language>
  <cp:lastModifiedBy>卜荣荣</cp:lastModifiedBy>
  <dcterms:modified xsi:type="dcterms:W3CDTF">2021-09-14T09:05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2C283236D54E7C8E2865690355C00E</vt:lpwstr>
  </property>
  <property fmtid="{D5CDD505-2E9C-101B-9397-08002B2CF9AE}" pid="3" name="KSOProductBuildVer">
    <vt:lpwstr>2052-11.1.0.10700</vt:lpwstr>
  </property>
</Properties>
</file>