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招聘岗位及要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28"/>
        <w:gridCol w:w="595"/>
        <w:gridCol w:w="1032"/>
        <w:gridCol w:w="1814"/>
        <w:gridCol w:w="1322"/>
        <w:gridCol w:w="1787"/>
      </w:tblGrid>
      <w:tr>
        <w:trPr>
          <w:trHeight w:val="668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学历学位要求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专业要求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职责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岗位要求</w:t>
            </w:r>
          </w:p>
        </w:tc>
      </w:tr>
      <w:tr>
        <w:trPr>
          <w:trHeight w:val="1797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甲骨文整理与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博士研究生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语言文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史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故宫博物院藏甲骨文重要项目的整理与研究工作，负责甲骨文摹写、拼缀复原、整理与研究等相关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中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备扎实的古文字基础，能独立从事甲骨文研究工作。</w:t>
            </w:r>
          </w:p>
        </w:tc>
      </w:tr>
      <w:tr>
        <w:trPr>
          <w:trHeight w:val="1958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古书画鉴藏与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博士研究生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语言文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史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美术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30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古书画重要项目的整理与研究工作，负责古书画业务研究及编辑出版等相关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中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备扎实的美术史论基础和较强的文字编辑能力，能独立从事古书画研究及编辑出版工作。</w:t>
            </w:r>
          </w:p>
        </w:tc>
      </w:tr>
      <w:tr>
        <w:trPr>
          <w:trHeight w:val="2605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考古发掘与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博士研究生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考古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史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宫廷建筑考古、都城考古等重大考古项目的发掘、整理与研究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中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较强的田野考古和历史考古研究能力，具备较好的中外文化交流水平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能够独立承担田野考古工作，对都城及墓葬历史时期考古有一定深度的研究。</w:t>
            </w:r>
          </w:p>
        </w:tc>
      </w:tr>
      <w:tr>
        <w:trPr>
          <w:trHeight w:val="2443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宫廷戏曲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博士研究生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社会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30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戏剧与影视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30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宫廷戏曲文物的整理与研究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中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扎实的学术基础，具备较强的科研能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能够独立承担宫廷戏曲文物的整理与研究工作，对清代宫廷戏曲有一定深度的研究。</w:t>
            </w:r>
          </w:p>
        </w:tc>
      </w:tr>
      <w:tr>
        <w:trPr>
          <w:trHeight w:val="2131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宫廷历史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博士研究生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考古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史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宫廷历史文物的整理与研究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中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扎实的学术基础，具备较强的科研能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能够独立承担宫廷文物的整理与研究工作，对清代宫廷史有一定深度的研究。</w:t>
            </w:r>
          </w:p>
        </w:tc>
      </w:tr>
      <w:tr>
        <w:trPr>
          <w:trHeight w:val="2281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书法篆刻与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博士研究生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中国语言文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美术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30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书法篆刻文物的整理与研究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中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备扎实的书法篆刻基础，具备学习与沟通能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能够独立承担印章的篆刻工作，对中国书法绘画艺术有一定深度的研究。</w:t>
            </w:r>
          </w:p>
        </w:tc>
      </w:tr>
      <w:tr>
        <w:trPr>
          <w:trHeight w:val="2131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文物保护标准化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硕士研究生及以上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考古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6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化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70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科学技术史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7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材料科学与工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化学工程与技术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承担文物保护标准基础理论、标准体系研究和制定、修订、应用工作，负责推动文物保护国际标准化和文物保护标准交流与合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副高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扎实的学术基础，具备较强的科研能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能够独立承担文物保护与研究工作，具有相关工作经历。</w:t>
            </w:r>
          </w:p>
        </w:tc>
      </w:tr>
      <w:tr>
        <w:trPr>
          <w:trHeight w:val="2131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古建筑遗产监测与研究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硕士研究生及以上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土木工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测绘科学与技术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地质资源与地质工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环境科学与工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8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参与制定故宫世界遗产监测管理工作制度、监测技术规范及预警标准，负责统筹安排、协调故宫世界遗产监测管理等相关工作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副高级及以上专业技术职务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扎实的学术基础，具备较强的科研能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能够独立承担古建筑监测与研究工作，具有相关工作经历。</w:t>
            </w:r>
          </w:p>
        </w:tc>
      </w:tr>
      <w:tr>
        <w:trPr>
          <w:trHeight w:val="3915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文创事业部主任岗位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大学本科及以上学历并取得相应学位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工商管理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公共管理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）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负责故宫博物院文创事业发展的整体规划和组织实施工作，主持开展与故宫文化紧密相关的文化产品的设计、研发及推广活动。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政治面貌为中共党员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党政机关、企事业单位副处级（六级职员或相当岗位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及以上任职经历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龄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97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日及以后出生）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较强的产业前瞻性、对市场动态有敏锐洞察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文字功底扎实，具备较强的组织领导力、沟通协调及公关能力、系统分析及解决问题的能力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具有举办文创类展览、项目洽谈及跨行业资源整合的工作经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49:29Z</dcterms:created>
  <dc:creator>Administrator</dc:creator>
  <dc:description/>
  <dc:language>en-US</dc:language>
  <cp:lastModifiedBy>那时花开咖啡馆。</cp:lastModifiedBy>
  <dcterms:modified xsi:type="dcterms:W3CDTF">2021-09-14T06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DB8EB67D345B9B7B70688CF712A34</vt:lpwstr>
  </property>
  <property fmtid="{D5CDD505-2E9C-101B-9397-08002B2CF9AE}" pid="3" name="KSOProductBuildVer">
    <vt:lpwstr>2052-11.1.0.10700</vt:lpwstr>
  </property>
</Properties>
</file>