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845"/>
        <w:gridCol w:w="1515"/>
        <w:gridCol w:w="1455"/>
        <w:gridCol w:w="1799"/>
        <w:gridCol w:w="1653"/>
        <w:gridCol w:w="1513"/>
      </w:tblGrid>
      <w:tr>
        <w:trPr>
          <w:trHeight w:val="440" w:hRule="atLeast"/>
        </w:trPr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7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绩溪县事业单位公开招聘工作人员专业测试成绩及总成绩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岗位</w:t>
            </w:r>
            <w:r>
              <w:rPr>
                <w:rStyle w:val="StrongEmphasis"/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br/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代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笔试总成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专业测试成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总成绩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3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3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3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5.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4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8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6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5341307058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5341307058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9.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0.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4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3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4341307059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3.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4341307059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4341307059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1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1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1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5341307059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1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534130706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7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7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8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9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6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19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2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2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1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4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4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4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5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5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5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5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8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0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3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1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1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2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2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3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3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.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.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6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4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5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5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5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5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4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.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6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6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7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7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7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9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8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6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7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7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5047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7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8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29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0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0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0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8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8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8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2341307060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234130706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3.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4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1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2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3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2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5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4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5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5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6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5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8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9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9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9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9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39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7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8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39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1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1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1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1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0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0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0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2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3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0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4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4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4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.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8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5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4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5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.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3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1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8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.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.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.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4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5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2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4045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2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2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.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2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7.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5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5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.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2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4.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47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51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0.8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9.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3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4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3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6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3.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6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5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6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7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7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7.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7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4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8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1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7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1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134130604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1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3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8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8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5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5.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6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2.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6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31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5.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6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6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8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6.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6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7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80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7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2.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1341307007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6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0.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6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00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.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6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1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8.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3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1341305007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3071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93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74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69.6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8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29:00Z</dcterms:created>
  <dc:creator>36348</dc:creator>
  <dc:description/>
  <dc:language>en-US</dc:language>
  <cp:lastModifiedBy>卜荣荣</cp:lastModifiedBy>
  <cp:lastPrinted>2020-12-11T01:29:00Z</cp:lastPrinted>
  <dcterms:modified xsi:type="dcterms:W3CDTF">2021-09-13T11:55:1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52FFE0F9042928A3EB3BA66D70640</vt:lpwstr>
  </property>
  <property fmtid="{D5CDD505-2E9C-101B-9397-08002B2CF9AE}" pid="3" name="KSOProductBuildVer">
    <vt:lpwstr>2052-11.1.0.10700</vt:lpwstr>
  </property>
</Properties>
</file>