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3" w:before="0" w:after="76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269B6"/>
          <w:spacing w:val="0"/>
          <w:sz w:val="36"/>
          <w:szCs w:val="36"/>
          <w:shd w:fill="EEEEEE" w:val="clear"/>
        </w:rPr>
        <w:t>毕节市广播电视台</w:t>
      </w:r>
      <w:r>
        <w:rPr>
          <w:b w:val="false"/>
          <w:bCs w:val="false"/>
          <w:i w:val="false"/>
          <w:iCs w:val="false"/>
          <w:caps w:val="false"/>
          <w:smallCaps w:val="false"/>
          <w:color w:val="0269B6"/>
          <w:spacing w:val="0"/>
          <w:sz w:val="36"/>
          <w:szCs w:val="36"/>
          <w:shd w:fill="EEEEEE" w:val="clear"/>
        </w:rPr>
        <w:t>2021</w:t>
      </w:r>
      <w:r>
        <w:rPr>
          <w:b w:val="false"/>
          <w:bCs w:val="false"/>
          <w:i w:val="false"/>
          <w:iCs w:val="false"/>
          <w:caps w:val="false"/>
          <w:smallCaps w:val="false"/>
          <w:color w:val="0269B6"/>
          <w:spacing w:val="0"/>
          <w:sz w:val="36"/>
          <w:szCs w:val="36"/>
          <w:shd w:fill="EEEEEE" w:val="clear"/>
        </w:rPr>
        <w:t>年“人才强市”暨第九届人才博览会高层次急需紧缺人才 引进拟聘用人员公示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50" w:before="150" w:after="7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2021-09-13 16:17 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来源：毕节市广播电视台  作者：毕节市广播电视台   字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[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EEEEEE" w:val="clear"/>
          <w:lang w:val="en-US" w:eastAsia="zh-CN" w:bidi="ar"/>
        </w:rPr>
        <w:t>小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EEEEEE" w:val="clear"/>
          <w:lang w:val="en-US" w:eastAsia="zh-CN" w:bidi="ar"/>
        </w:rPr>
        <w:t>中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EEEEE" w:val="clear"/>
          <w:lang w:val="en-US" w:eastAsia="zh-CN" w:bidi="ar"/>
        </w:rPr>
        <w:t>大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]  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EEEEEE" w:val="clear"/>
          </w:rPr>
          <w:t>[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EEEEEE" w:val="clear"/>
          </w:rPr>
          <w:t>我要打印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EEEEEE" w:val="clear"/>
          </w:rPr>
          <w:t>]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  </w:t>
      </w:r>
      <w:hyperlink r:id="rId3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EEEEEE" w:val="clear"/>
          </w:rPr>
          <w:t>[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EEEEEE" w:val="clear"/>
          </w:rPr>
          <w:t>关闭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EEEEEE" w:val="clear"/>
          </w:rPr>
          <w:t>]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视力保护色：      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根据《毕节市广播电视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“人才强市”暨第九届人才博览会高层次急需紧缺人才引进实施方案》规定，刘畅、胡昂、陈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名同志在资格审查、面试测试、体检、考察政审等环节均合格。经研究，拟聘用刘畅、胡昂、陈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名同志到我台工作，现予公示。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刘畅，女，汉族，云南曲靖人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99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出生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西南政法大学新闻与传播专业毕业，全日制研究生学历，新闻与传播硕士学位。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胡昂，女，汉族，贵州威宁人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99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出生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加入中国共产党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贵州大学设计学专业毕业，全日制研究生学历，艺术学硕士学位。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陈军，男，汉族，贵州毕节人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99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出生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贵州大学信息与通信工程专业毕业，全日制研究生学历，工学硕士学位。　 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，请社会各界进行监督。如有异议，请在公示期内实名以书面形式向市纪委市监委派驻第二纪检监察组、毕节市人力资源和社会保障局反映。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咨询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085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82936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（毕节市广播电视台人力资源部）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0857—83393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（市纪委市监委派驻第二纪检监察组）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         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085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830467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（毕节市人力资源和社会保障局）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毕节市广播电视台</w:t>
      </w:r>
    </w:p>
    <w:p>
      <w:pPr>
        <w:pStyle w:val="Style13"/>
        <w:keepNext w:val="false"/>
        <w:keepLines w:val="false"/>
        <w:widowControl/>
        <w:pBdr/>
        <w:spacing w:lineRule="atLeast" w:line="420" w:before="24" w:after="24"/>
        <w:ind w:left="0" w:right="0" w:firstLine="60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jie.gov.cn/gk/xxgkml/jcxxgk/rsxx/ryzp/202109/javascript:window.print();" TargetMode="External"/><Relationship Id="rId3" Type="http://schemas.openxmlformats.org/officeDocument/2006/relationships/hyperlink" Target="https://www.bijie.gov.cn/gk/xxgkml/jcxxgk/rsxx/ryzp/202109/javascript:window.close(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29:12Z</dcterms:created>
  <dc:creator>Administrator</dc:creator>
  <dc:description/>
  <dc:language>en-US</dc:language>
  <cp:lastModifiedBy>那时花开咖啡馆。</cp:lastModifiedBy>
  <dcterms:modified xsi:type="dcterms:W3CDTF">2021-09-13T10:2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08D5BFEE8482E836AAFB2FD723071</vt:lpwstr>
  </property>
  <property fmtid="{D5CDD505-2E9C-101B-9397-08002B2CF9AE}" pid="3" name="KSOProductBuildVer">
    <vt:lpwstr>2052-11.1.0.10700</vt:lpwstr>
  </property>
</Properties>
</file>