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四川大学华西医院临床试验中心项目制质控员招聘启事</w:t>
      </w:r>
      <w:r>
        <w:rPr>
          <w:rFonts w:eastAsia="微软雅黑" w:cs="Arial" w:ascii="Arial" w:hAnsi="Arial"/>
          <w:i w:val="false"/>
          <w:iCs w:val="false"/>
          <w:caps w:val="false"/>
          <w:smallCaps w:val="false"/>
          <w:color w:val="909090"/>
          <w:spacing w:val="0"/>
          <w:kern w:val="0"/>
          <w:sz w:val="16"/>
          <w:szCs w:val="16"/>
          <w:lang w:val="en-US" w:eastAsia="zh-CN" w:bidi="ar"/>
        </w:rPr>
        <w:t>2021.09.13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240"/>
        <w:ind w:left="0" w:right="0" w:firstLine="57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我院临床试验中心现在面向社会公开招聘以下岗位：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58"/>
        <w:gridCol w:w="3849"/>
        <w:gridCol w:w="2763"/>
        <w:gridCol w:w="720"/>
      </w:tblGrid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"/>
              </w:rPr>
              <w:t>岗位名称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"/>
              </w:rPr>
              <w:t>所属部门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"/>
              </w:rPr>
              <w:t>岗位职责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"/>
              </w:rPr>
              <w:t>应聘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"/>
              </w:rPr>
              <w:t>招聘人数</w:t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质控员（项目制）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试验中心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360" w:right="0" w:hanging="36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、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负责开展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中心</w:t>
            </w: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项目的质控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工作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360" w:right="0" w:hanging="36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、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撰写质控报告并进行反馈，监督整改情况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360" w:right="0" w:hanging="36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、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科室安排的其他事项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.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医药相关专业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科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及以上学历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需有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国家级</w:t>
            </w: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培训证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；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.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熟悉临床试验法规要求及临床试验运行全过程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应届生应有一定的临床试验经验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/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3.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具有良好的专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知识、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职业道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和团队合作精神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4.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具有良好的书面撰写和沟通能力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.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英文阅读理解能力强者优先考虑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b/>
                <w:bCs/>
                <w:kern w:val="0"/>
                <w:sz w:val="24"/>
                <w:lang w:val="en-US" w:eastAsia="zh-CN" w:bidi="ar"/>
              </w:rPr>
              <w:t>名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24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报名方式：请有意向且符合条件者，于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日前，将个人简历发送至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huaxigcp@163.com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，邮件题目请标注成“姓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学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质控员应聘”，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028-854227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240"/>
        <w:ind w:left="0" w:right="0" w:firstLine="5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注意事项：个人简历应完整，以免影响简历筛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卜荣荣</cp:lastModifiedBy>
  <dcterms:modified xsi:type="dcterms:W3CDTF">2021-09-13T07:26:54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C042817174E6D9D5B4C30C5199C03</vt:lpwstr>
  </property>
  <property fmtid="{D5CDD505-2E9C-101B-9397-08002B2CF9AE}" pid="3" name="KSOProductBuildVer">
    <vt:lpwstr>2052-11.1.0.10700</vt:lpwstr>
  </property>
</Properties>
</file>