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兹有我单位工作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。我单位同意其参加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的单位性质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" w:eastAsia="仿宋_GB2312"/>
          <w:sz w:val="32"/>
          <w:szCs w:val="32"/>
        </w:rPr>
        <w:t>（机关、参照公务员法管理单位、事业单位等）。该同志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" w:ascii="仿宋_GB2312" w:hAnsi="仿宋_GB2312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月  日                 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当地同级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7638338</cp:lastModifiedBy>
  <dcterms:modified xsi:type="dcterms:W3CDTF">2021-09-10T07:12:49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