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方正小标宋简体;黑体" w:cs="方正小标宋简体;黑体" w:ascii="方正小标宋简体;黑体" w:hAnsi="方正小标宋简体;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2021</w:t>
      </w: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年衡南县公安机关警务辅助人员公开招聘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面试入围人员名单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一、文职辅警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12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人）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张万春、颜琴、资林涛、李亚、余玲玲、刘雅丽、万一丞、谢婷、胡龄尹、王超、刘觐妮、李欢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二、勤务辅警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21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人）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罗白运、李自伟、邱朝星、陈伟、吴康、陈锐、段成超、陈志星、罗丹、邹燕、李龙、黄裕元、袁琴、蒋倩倩、陈运政、宋楚涵、张松、刘露、朱灵颖、吴诩、文良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三、村辅警（</w:t>
      </w:r>
      <w:r>
        <w:rPr>
          <w:rFonts w:eastAsia="黑体" w:cs="黑体" w:ascii="黑体" w:hAnsi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78</w:t>
      </w:r>
      <w:r>
        <w:rPr>
          <w:rFonts w:ascii="黑体" w:hAnsi="黑体" w:cs="黑体" w:eastAsia="黑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人）</w:t>
      </w:r>
    </w:p>
    <w:p>
      <w:pPr>
        <w:pStyle w:val="Style15"/>
        <w:keepNext w:val="false"/>
        <w:keepLines w:val="false"/>
        <w:widowControl/>
        <w:pBdr/>
        <w:spacing w:lineRule="atLeast" w:line="480" w:before="0" w:after="0"/>
        <w:ind w:left="0" w:right="0" w:firstLine="64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none"/>
        </w:rPr>
        <w:t>周雪容、全善、阳新平、廖义军、胡军、周洁、阳波、邓莉丹、贺水潮、王江春、陈书英、黄志樟、王芳军、李小兵、王继玉、贺桂英、谢丽娟、颜高峰、蒋荣华、贺尧、贺小军、伍岳山、谢忠琦、王芳远、胡康、唐海军、成祥国、贺睿、颜建金、袁海波、吴文燕、贺强、谢富强、唐斌、谢雨辉、蒋文明、全海斌、张辉、张波、唐广、陈湘黔、夏常保、廖平生、谢灵波、朱美龙、刘卫、何海军、綦冬辉、王梅英、罗杰、占通国、李叶莎、谢飞飞、陆湛、李汶龙、贺西就、冯望、阳志超、陈雪琴、蒋连花、周炜枰、江建立、谭敏、颜文希、阳忠德、陈海峰、肖秋红、王芳嫦、罗涛涛、王巧荣、黄小芬、华杰、何荣丽、刘礼奇、梁雪英、曾桂、秦健、蒋雪华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4:59:25Z</dcterms:created>
  <dc:creator>Administrator</dc:creator>
  <dc:description/>
  <dc:language>en-US</dc:language>
  <cp:lastModifiedBy>那时花开咖啡馆。</cp:lastModifiedBy>
  <dcterms:modified xsi:type="dcterms:W3CDTF">2021-09-08T04:59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F1978258AC436D968A1DE0F3644F90</vt:lpwstr>
  </property>
  <property fmtid="{D5CDD505-2E9C-101B-9397-08002B2CF9AE}" pid="3" name="KSOProductBuildVer">
    <vt:lpwstr>2052-11.1.0.10700</vt:lpwstr>
  </property>
</Properties>
</file>