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left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2"/>
          <w:szCs w:val="3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方正小标宋简体;方正小标宋_GBK" w:hAnsi="方正小标宋简体;方正小标宋_GBK" w:cs="方正小标宋简体;方正小标宋_GBK" w:eastAsia="方正小标宋简体;方正小标宋_GBK"/>
          <w:b w:val="false"/>
          <w:bCs/>
          <w:sz w:val="44"/>
          <w:szCs w:val="44"/>
        </w:rPr>
        <w:t>疫情防控注意事项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一、考生须提前完成本人“山西健康码”和“通信大数据行程卡”注册申请，并于进入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面试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场地前更新后主动向工作人员出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二、考生参加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面试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需满足“通信大数据行程卡”绿码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“山西健康码”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绿码并接种新冠疫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且体温检测低于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7.3℃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三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未接种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新冠疫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的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考生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需提供由二级以上医疗机构开具的接种禁忌证明或暂缓接种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四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有国内高中风险地区或境外旅居史，与新冠肺炎确诊病例、疑似病例、无症状感染者密切接触史的考生，在结束集中隔离医学观察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天及居家隔离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天后，须提供考前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内核酸检测阴性证明，方可参加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面试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五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省外入（返）晋中参加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面试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考生须提供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4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小时内核酸检测阴性证明，方可参加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面试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六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考生要做好个人防护，自备一次性使用医用口罩或医用外科口罩，除身份核验时按要求及时摘戴口罩外，其余时间要全程佩戴口罩。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面试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期间要保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米以上安全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/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请广大考生近期注意做好自我健康管理，以免影响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面试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凡违反我省常态化疫情防控有关规定，隐瞒、虚报旅居史、接触史、健康状况等疫情防控重点信息的，一经查实造成严重后果的将依法追究责任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方正仿宋_GBK"/>
    <w:charset w:val="00"/>
    <w:family w:val="auto"/>
    <w:pitch w:val="default"/>
  </w:font>
  <w:font w:name="方正小标宋简体">
    <w:altName w:val="方正小标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 PL UKai CN" w:hAnsi="Liberation Sans;AR PL UKai CN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baixin</cp:lastModifiedBy>
  <dcterms:modified xsi:type="dcterms:W3CDTF">2021-09-07T11:1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