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76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Style17"/>
        <w:ind w:left="0" w:hanging="0"/>
        <w:rPr>
          <w:b/>
          <w:b/>
          <w:bCs/>
        </w:rPr>
      </w:pP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40"/>
          <w:szCs w:val="40"/>
          <w:shd w:fill="FFFFFF" w:val="clear"/>
          <w:lang w:val="en-US" w:eastAsia="zh-CN" w:bidi="ar"/>
        </w:rPr>
        <w:t>2021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40"/>
          <w:szCs w:val="40"/>
          <w:shd w:fill="FFFFFF" w:val="clear"/>
          <w:lang w:val="en-US" w:eastAsia="zh-CN" w:bidi="ar"/>
        </w:rPr>
        <w:t>年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40"/>
          <w:szCs w:val="40"/>
          <w:shd w:fill="FFFFFF" w:val="clear"/>
          <w:lang w:val="en-US" w:eastAsia="zh-CN" w:bidi="ar"/>
        </w:rPr>
        <w:t>下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40"/>
          <w:szCs w:val="40"/>
          <w:shd w:fill="FFFFFF" w:val="clear"/>
          <w:lang w:val="en-US" w:eastAsia="zh-CN" w:bidi="ar"/>
        </w:rPr>
        <w:t>半年梓潼县事业单位公开招聘工作人员岗位和条件要求一览表</w:t>
      </w:r>
    </w:p>
    <w:tbl>
      <w:tblPr>
        <w:tblW w:w="14005" w:type="dxa"/>
        <w:jc w:val="left"/>
        <w:tblInd w:w="-56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85"/>
        <w:gridCol w:w="509"/>
        <w:gridCol w:w="550"/>
        <w:gridCol w:w="812"/>
        <w:gridCol w:w="450"/>
        <w:gridCol w:w="900"/>
        <w:gridCol w:w="839"/>
        <w:gridCol w:w="825"/>
        <w:gridCol w:w="3985"/>
        <w:gridCol w:w="625"/>
        <w:gridCol w:w="915"/>
        <w:gridCol w:w="1896"/>
        <w:gridCol w:w="514"/>
      </w:tblGrid>
      <w:tr>
        <w:trPr>
          <w:trHeight w:val="362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招聘单位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招聘岗位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岗位代码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招聘人数</w:t>
            </w:r>
          </w:p>
        </w:tc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资格条件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笔试类别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笔试科目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笔试开考比例</w:t>
            </w:r>
          </w:p>
        </w:tc>
      </w:tr>
      <w:tr>
        <w:trPr>
          <w:trHeight w:val="487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岗位名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岗位类别</w:t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年龄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学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学位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专业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其他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2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梓潼县建设工程质量监督站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综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管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管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090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及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普通高等教育本科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取得学历相应学位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本科：汉语言文学、会计学、城市管理、工程管理、工程造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研究生：会计学、汉语言文字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综合管理类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3</w:t>
            </w:r>
          </w:p>
        </w:tc>
      </w:tr>
      <w:tr>
        <w:trPr>
          <w:trHeight w:val="85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政务服务中心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综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管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管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090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及以下。具有硕士研究生及以上学历的可以放宽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普通高等教育本科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取得学历相应学位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不限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综合管理类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3</w:t>
            </w:r>
          </w:p>
        </w:tc>
      </w:tr>
      <w:tr>
        <w:trPr>
          <w:trHeight w:val="60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消费者权益保障服务中心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综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管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管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090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及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普通高等教育本科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取得学历相应学位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不限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综合管理类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3</w:t>
            </w:r>
          </w:p>
        </w:tc>
      </w:tr>
      <w:tr>
        <w:trPr>
          <w:trHeight w:val="78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城市管理服务中心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综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管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管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90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及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普通高等教育本科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取得学历相应学位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不限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综合管理类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3</w:t>
            </w:r>
          </w:p>
        </w:tc>
      </w:tr>
      <w:tr>
        <w:trPr>
          <w:trHeight w:val="82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勘验中心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综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管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管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090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及以下。具有硕士研究生及以上学历的可以放宽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普通高等教育本科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取得学历相应学位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不限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综合管理类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3</w:t>
            </w:r>
          </w:p>
        </w:tc>
      </w:tr>
      <w:tr>
        <w:trPr>
          <w:trHeight w:val="53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殡仪馆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综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管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管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090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及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普通高等教育本科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取得学历相应学位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不限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综合管理类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3</w:t>
            </w:r>
          </w:p>
        </w:tc>
      </w:tr>
      <w:tr>
        <w:trPr>
          <w:trHeight w:val="71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梓潼县仁和镇便民服务中心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管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90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及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普通高等教育大专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不限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职业能力倾向测验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）》、《综合应用能力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）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3</w:t>
            </w:r>
          </w:p>
        </w:tc>
      </w:tr>
      <w:tr>
        <w:trPr>
          <w:trHeight w:val="89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梓潼县宝石乡便民服务中心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管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90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及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大专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不限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职业能力倾向测验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）》、《综合应用能力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）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3</w:t>
            </w:r>
          </w:p>
        </w:tc>
      </w:tr>
      <w:tr>
        <w:trPr>
          <w:trHeight w:val="87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梓潼县宏仁镇便民服务中心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管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90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及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普通高等教育大专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不限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职业能力倾向测验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）》和《综合应用能力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）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3</w:t>
            </w:r>
          </w:p>
        </w:tc>
      </w:tr>
      <w:tr>
        <w:trPr>
          <w:trHeight w:val="90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梓潼县黎雅镇农民工服务中心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管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90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及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大专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不限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职业能力倾向测验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）》、《综合应用能力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）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3</w:t>
            </w:r>
          </w:p>
        </w:tc>
      </w:tr>
      <w:tr>
        <w:trPr>
          <w:trHeight w:val="82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梓潼县金龙镇农民工服务中心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管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90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及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普通高等教育大专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不限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职业能力倾向测验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）》、《综合应用能力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）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3</w:t>
            </w:r>
          </w:p>
        </w:tc>
      </w:tr>
      <w:tr>
        <w:trPr>
          <w:trHeight w:val="77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梓潼县观义镇农民工服务中心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管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理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090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及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普通高等教育大专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不限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职业能力倾向测验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）》、《综合应用能力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）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3</w:t>
            </w:r>
          </w:p>
        </w:tc>
      </w:tr>
      <w:tr>
        <w:trPr>
          <w:trHeight w:val="77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宏仁镇农业服务中心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综合管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管理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0901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及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普通高等教育大专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不限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职业能力倾向测验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）》、《综合应用能力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）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3</w:t>
            </w:r>
          </w:p>
        </w:tc>
      </w:tr>
      <w:tr>
        <w:trPr>
          <w:trHeight w:val="119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玛瑙镇农业服务中心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综合管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管理岗位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10901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及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普通高等教育大专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不限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管理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《职业能力倾向测验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）》、《综合应用能力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）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3</w:t>
            </w:r>
          </w:p>
        </w:tc>
      </w:tr>
      <w:tr>
        <w:trPr>
          <w:trHeight w:val="61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融媒体中心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技术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21090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及以下。具有硕士研究生及以上学历的可以放宽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普通高等教育本科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取得学历相应学位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本科：新闻学、广播电视学、广播电视新闻学、传播学、汉语言、汉语言文学、戏剧影视导演、导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研究生：新闻学、广播电视艺术学、传播学、汉语言文字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科学专技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:3</w:t>
            </w:r>
          </w:p>
        </w:tc>
      </w:tr>
      <w:tr>
        <w:trPr>
          <w:trHeight w:val="61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教育体育系统会计核算中心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会计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21090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及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普通高等教育本科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取得学历相应学位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本科：会计学、财务管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研究生：会计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科学专技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:3</w:t>
            </w:r>
          </w:p>
        </w:tc>
      </w:tr>
      <w:tr>
        <w:trPr>
          <w:trHeight w:val="61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文物管理所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文博馆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21090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及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普通高等教育本科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取得学历相应学位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本科：考古学、文物与博物馆学、博物馆学、文物保护技术、文化产业管理、旅游管理、旅游管理与服务教育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研究生：考古学、旅游管理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科学专技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:3</w:t>
            </w:r>
          </w:p>
        </w:tc>
      </w:tr>
      <w:tr>
        <w:trPr>
          <w:trHeight w:val="86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风景园林管理所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技术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1090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及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普通高等教育本科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取得学历相应学位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本科：园艺、园林、风景园林、景观建筑设计、景观学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研究生：果树学、园林植物与观赏园艺、植物病理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自然科学专技类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:3</w:t>
            </w:r>
          </w:p>
        </w:tc>
      </w:tr>
      <w:tr>
        <w:trPr>
          <w:trHeight w:val="82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规划勘测设计所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技术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1090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及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普通高等教育本科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取得学历相应学位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本科：城乡规划、城市规划、测绘工程、地理信息科学、地理信息系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研究生：城乡规划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城市规划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自然科学专技类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:3</w:t>
            </w:r>
          </w:p>
        </w:tc>
      </w:tr>
      <w:tr>
        <w:trPr>
          <w:trHeight w:val="85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城区规划管理所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技术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1090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及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普通高等教育本科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取得学历相应学位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本科：城乡规划、城市规划、测绘工程、地理信息科学、地理信息系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研究生：城乡规划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城市规划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自然科学专技类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:3</w:t>
            </w:r>
          </w:p>
        </w:tc>
      </w:tr>
      <w:tr>
        <w:trPr>
          <w:trHeight w:val="62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水利水保管理所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技术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1090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及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普通高等教育本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取得学历相应学位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水利水电工程、水土保持与荒漠化防治、水文与水资源工程、水务工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自然科学专技类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:3</w:t>
            </w:r>
          </w:p>
        </w:tc>
      </w:tr>
      <w:tr>
        <w:trPr>
          <w:trHeight w:val="9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演武镇畜牧兽医站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技术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1090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及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普通高等教育大专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科：畜牧兽医、畜牧、兽医、动物医学、饲料与动物营养、动物防疫与检疫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本科：动物医学、动物科学、动物药学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研究生：基础兽医学、预防兽医学、临床兽医学、动物遗传育种与繁殖、动物营养与饲料科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自然科学专技类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:2</w:t>
            </w:r>
          </w:p>
        </w:tc>
      </w:tr>
      <w:tr>
        <w:trPr>
          <w:trHeight w:val="116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玛瑙镇便民服务中心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技术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1090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及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普通高等教育大专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科：作物生产技术、种子生产与经营、设施农业与装备、现代农业技术、休闲农业、生态农业技术、园艺技术、植物保护与检疫技术、农产品加工与质量检测、农资营销与服务、水利工程、水利水电工程技术、机电排灌工程技术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本科：农学、农产品储运与加工教育、园艺、植物保护、植物科学与技术、植物生物技术、特用作物教育、种子科学与工程、设施农业科学与工程、水利水电工程、农业工程、农业机械化及其自动化、农业水利工程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研究生：作物栽培学与耕作学、作物遗传育种、果树学、蔬菜学、茶学、土壤学、植物营养学、植物病理学、农业昆虫与害虫防治、农药学、农业机械化工程、农业水土工程、水工结构工程、水利水电工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自然科学专技类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:2</w:t>
            </w:r>
          </w:p>
        </w:tc>
      </w:tr>
      <w:tr>
        <w:trPr>
          <w:trHeight w:val="110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仁和镇农业服务中心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技术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1090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本科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无要求</w:t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自然科学专技类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:2</w:t>
            </w:r>
          </w:p>
        </w:tc>
      </w:tr>
      <w:tr>
        <w:trPr>
          <w:trHeight w:val="79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石牛镇农业服务中心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技术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1090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普通高等教育大专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自然科学专技类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:2</w:t>
            </w:r>
          </w:p>
        </w:tc>
      </w:tr>
      <w:tr>
        <w:trPr>
          <w:trHeight w:val="79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文昌镇便民服务中心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技术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1090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及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普通高等教育大专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自然科学专技类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:2</w:t>
            </w:r>
          </w:p>
        </w:tc>
      </w:tr>
      <w:tr>
        <w:trPr>
          <w:trHeight w:val="9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文兴镇农业服务中心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技术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1090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及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普通高等教育本科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无要求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本科：农学、农业资源与环境、动物科学、林学、森林保护、水产养殖学、园林、设施农业科学与工程、植物保护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研究生：作物栽培学与耕作学、作物遗传育种、土壤学、植物营养学、植物病理学、农业昆虫与害虫防治、农药学、农业机械化工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color w:val="00B0F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b/>
                <w:color w:val="00B0F0"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自然科学专技类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:2</w:t>
            </w:r>
          </w:p>
        </w:tc>
      </w:tr>
      <w:tr>
        <w:trPr>
          <w:trHeight w:val="70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中医院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临床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1090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普通高等教育本科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取得学历相应学位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本科：中医学、中西医临床医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研究生：中医内科学、中医外科学、中医骨伤科学、中医妇科学、中西医结合临床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疗卫生类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—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中医临床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—中医临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</w:tr>
      <w:tr>
        <w:trPr>
          <w:trHeight w:val="9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中医院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临床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2090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普通高等教育本科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取得学历相应学位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 xml:space="preserve">本科：临床医学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研究生：内科学、外科学、儿科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疗卫生类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—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西医临床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—西医临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</w:tr>
      <w:tr>
        <w:trPr>
          <w:trHeight w:val="66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中医院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影像诊断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2090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普通高等教育本科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取得学历相应学位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本科：医学影像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研究生：影像医学与核医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疗卫生类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—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西医临床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—西医临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</w:tr>
      <w:tr>
        <w:trPr>
          <w:trHeight w:val="6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中医院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麻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2090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普通高等教本科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取得学历相应学位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 xml:space="preserve">本科：麻醉学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研究生：麻醉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疗卫生类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—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西医临床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—西医临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</w:tr>
      <w:tr>
        <w:trPr>
          <w:trHeight w:val="96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中医院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口腔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2090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普通高等教育本科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取得学历相应学位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本科：口腔医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研究生：口腔临床医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疗卫生类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—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西医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床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—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西医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临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</w:tr>
      <w:tr>
        <w:trPr>
          <w:trHeight w:val="118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妇幼保健计划生育服务中心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影像诊断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20903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以下，取得卫生高级专业技术资格的年龄可放宽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4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普通高等教育本科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取得学历相应学位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本科：医学影像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研究生：影像医学与核医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疗卫生类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—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西医临床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—西医临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</w:tr>
      <w:tr>
        <w:trPr>
          <w:trHeight w:val="121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妇幼保健计划生育服务中心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临床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20903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以下，取得卫生高级专业技术资格的年龄可放宽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4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普通高等教育本科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取得学历相应学位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本科：临床医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研究生：内科学、儿科学、妇产科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疗卫生类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—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西医临床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—西医临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</w:tr>
      <w:tr>
        <w:trPr>
          <w:trHeight w:val="117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妇幼保健计划生育服务中心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麻醉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20903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以下，取得卫生高级专业技术资格的年龄可放宽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4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普通高等教育本科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取得学历相应学位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本科：麻醉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研究生：麻醉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疗卫生类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—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西医临床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—西医临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</w:tr>
      <w:tr>
        <w:trPr>
          <w:trHeight w:val="89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疾病预防控制中心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预防医学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6090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及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普通高等教育本科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取得学历相应学位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本科：预防医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研究生：流行病与卫生统计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疗卫生类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—公共卫生管理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公共卫生管理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3</w:t>
            </w:r>
          </w:p>
        </w:tc>
      </w:tr>
      <w:tr>
        <w:trPr>
          <w:trHeight w:val="91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大新卫生院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临床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10903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大专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 xml:space="preserve">专科：中医学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 xml:space="preserve">本科：中医学、针灸推拿学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研究生：中医内科学、针灸推拿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疗卫生类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—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中医临床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—中医临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2</w:t>
            </w:r>
          </w:p>
        </w:tc>
      </w:tr>
      <w:tr>
        <w:trPr>
          <w:trHeight w:val="8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大新卫生院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医学检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50903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大专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 xml:space="preserve">专科：医学检验技术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 xml:space="preserve">本科：医学检验技术、医学检验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研究生：临床检验诊断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疗卫生类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—医学技术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学技术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2</w:t>
            </w:r>
          </w:p>
        </w:tc>
      </w:tr>
      <w:tr>
        <w:trPr>
          <w:trHeight w:val="84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大新卫生院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康复治疗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50903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大专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科：康复治疗技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 xml:space="preserve">本科： 康复治疗学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研究生： 康复医学与理疗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疗卫生类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—医学技术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学技术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2</w:t>
            </w:r>
          </w:p>
        </w:tc>
      </w:tr>
      <w:tr>
        <w:trPr>
          <w:trHeight w:val="83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大新卫生院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护士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4090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大专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科：护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本科：护理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研究生：护理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疗卫生类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—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护理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护理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2</w:t>
            </w:r>
          </w:p>
        </w:tc>
      </w:tr>
      <w:tr>
        <w:trPr>
          <w:trHeight w:val="83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自强镇卫生院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临床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10904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大专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 xml:space="preserve">专科：中医学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 xml:space="preserve">本科：中医学、针灸推拿学    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研究生：中医内科学、针灸推拿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疗卫生类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—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中医临床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—中医临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2</w:t>
            </w:r>
          </w:p>
        </w:tc>
      </w:tr>
      <w:tr>
        <w:trPr>
          <w:trHeight w:val="8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自强镇卫生院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医学检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5090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大专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 xml:space="preserve">专科：医学检验技术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 xml:space="preserve">本科：医学检验技术、医学检验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研究生：临床检验诊断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疗卫生类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—医学技术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学技术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2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自强镇卫生院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康复治疗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50904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大专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科：康复治疗技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 xml:space="preserve">本科： 康复治疗学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研究生： 康复医学与理疗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疗卫生类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—医学技术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学技术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2</w:t>
            </w:r>
          </w:p>
        </w:tc>
      </w:tr>
      <w:tr>
        <w:trPr>
          <w:trHeight w:val="78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双板镇卫生院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临床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20904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大专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科：临床医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 xml:space="preserve">本科： 临床医学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研究生： 内科学、儿科学、妇产科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疗卫生类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—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西医临床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西医临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2</w:t>
            </w:r>
          </w:p>
        </w:tc>
      </w:tr>
      <w:tr>
        <w:trPr>
          <w:trHeight w:val="73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双板镇卫生院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护士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40904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大专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科：护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本科：护理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研究生：护理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疗卫生类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—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护理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护理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2</w:t>
            </w:r>
          </w:p>
        </w:tc>
      </w:tr>
      <w:tr>
        <w:trPr>
          <w:trHeight w:val="70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观义镇卫生院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临床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20904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大专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科：临床医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 xml:space="preserve">本科： 临床医学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研究生： 内科学、儿科学、妇产科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疗卫生类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—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西医临床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—西医临床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2</w:t>
            </w:r>
          </w:p>
        </w:tc>
      </w:tr>
      <w:tr>
        <w:trPr>
          <w:trHeight w:val="79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观义镇卫生院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医学检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5090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大专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 xml:space="preserve">专科：医学检验技术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 xml:space="preserve">本科：医学检验技术、医学检验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研究生：临床检验诊断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疗卫生类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—医学技术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学技术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2</w:t>
            </w:r>
          </w:p>
        </w:tc>
      </w:tr>
      <w:tr>
        <w:trPr>
          <w:trHeight w:val="76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观义镇卫生院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康复治疗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5090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大专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科：康复治疗技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 xml:space="preserve">本科： 康复治疗学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研究生： 康复医学与理疗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疗卫生类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—医学技术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学技术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2</w:t>
            </w:r>
          </w:p>
        </w:tc>
      </w:tr>
      <w:tr>
        <w:trPr>
          <w:trHeight w:val="70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观义镇卫生院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护士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40904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大专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科：护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本科：护理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研究生：护理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疗卫生类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—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护理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护理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2</w:t>
            </w:r>
          </w:p>
        </w:tc>
      </w:tr>
      <w:tr>
        <w:trPr>
          <w:trHeight w:val="7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文兴卫生院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康复治疗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5090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大专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科：康复治疗技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本科： 康复治疗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研究生： 康复医学与理疗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疗卫生类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—医学技术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学技术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2</w:t>
            </w:r>
          </w:p>
        </w:tc>
      </w:tr>
      <w:tr>
        <w:trPr>
          <w:trHeight w:val="72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文兴卫生院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医学检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50905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大专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 xml:space="preserve">专科：医学检验技术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 xml:space="preserve">本科：医学检验技术、医学检验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研究生：临床检验诊断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疗卫生类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—医学技术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学技术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2</w:t>
            </w:r>
          </w:p>
        </w:tc>
      </w:tr>
      <w:tr>
        <w:trPr>
          <w:trHeight w:val="77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卧龙镇卫生院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医学检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50905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大专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 xml:space="preserve">专科：医学检验技术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 xml:space="preserve">本科：医学检验技术、医学检验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研究生：临床检验诊断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疗卫生类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—医学技术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学技术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2</w:t>
            </w:r>
          </w:p>
        </w:tc>
      </w:tr>
      <w:tr>
        <w:trPr>
          <w:trHeight w:val="68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宏仁镇卫生院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医学检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50905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大专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 xml:space="preserve">专科：医学检验技术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 xml:space="preserve">本科：医学检验技术、医学检验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研究生：临床检验诊断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疗卫生类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—医学技术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学技术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2</w:t>
            </w:r>
          </w:p>
        </w:tc>
      </w:tr>
      <w:tr>
        <w:trPr>
          <w:trHeight w:val="90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宏仁镇卫生院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护士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4090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大专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科：护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本科：护理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研究生：护理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疗卫生类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—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护理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护理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2</w:t>
            </w:r>
          </w:p>
        </w:tc>
      </w:tr>
      <w:tr>
        <w:trPr>
          <w:trHeight w:val="77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仙峰卫生院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护士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4090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大专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科：护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本科：护理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研究生：护理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疗卫生类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—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护理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护理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2</w:t>
            </w:r>
          </w:p>
        </w:tc>
      </w:tr>
      <w:tr>
        <w:trPr>
          <w:trHeight w:val="77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仙鹅卫生院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康复治疗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5090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大专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科：康复治疗技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 xml:space="preserve">本科： 康复治疗学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研究生： 康复医学与理疗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疗卫生类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—医学技术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学技术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2</w:t>
            </w:r>
          </w:p>
        </w:tc>
      </w:tr>
      <w:tr>
        <w:trPr>
          <w:trHeight w:val="78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仙鹅卫生院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护士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40905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大专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科：护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本科：护理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研究生：护理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疗卫生类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—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护理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护理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2</w:t>
            </w:r>
          </w:p>
        </w:tc>
      </w:tr>
      <w:tr>
        <w:trPr>
          <w:trHeight w:val="74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金龙镇卫生院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医学检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50905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大专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 xml:space="preserve">专科：医学检验技术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 xml:space="preserve">本科：医学检验技术、医学检验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研究生：临床检验诊断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疗卫生类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—医学技术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学技术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2</w:t>
            </w:r>
          </w:p>
        </w:tc>
      </w:tr>
      <w:tr>
        <w:trPr>
          <w:trHeight w:val="80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金龙镇卫生院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康复治疗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50905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大专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科：康复治疗技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 xml:space="preserve">本科： 康复治疗学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研究生： 康复医学与理疗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疗卫生类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—医学技术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学技术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2</w:t>
            </w:r>
          </w:p>
        </w:tc>
      </w:tr>
      <w:tr>
        <w:trPr>
          <w:trHeight w:val="79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建兴卫生院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医学检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50906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大专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 xml:space="preserve">专科：医学检验技术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 xml:space="preserve">本科：医学检验技术、医学检验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研究生：临床检验诊断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疗卫生类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—医学技术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学技术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2</w:t>
            </w:r>
          </w:p>
        </w:tc>
      </w:tr>
      <w:tr>
        <w:trPr>
          <w:trHeight w:val="82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宝石乡卫生院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医学检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50906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大专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 xml:space="preserve">专科：医学检验技术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 xml:space="preserve">本科：医学检验技术、医学检验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研究生：临床检验诊断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疗卫生类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—医学技术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学技术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2</w:t>
            </w:r>
          </w:p>
        </w:tc>
      </w:tr>
      <w:tr>
        <w:trPr>
          <w:trHeight w:val="70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宝石乡卫生院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康复治疗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50906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大专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科：康复治疗技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 xml:space="preserve">本科： 康复治疗学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研究生： 康复医学与理疗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疗卫生类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—医学技术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学技术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2</w:t>
            </w:r>
          </w:p>
        </w:tc>
      </w:tr>
      <w:tr>
        <w:trPr>
          <w:trHeight w:val="74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玛瑙镇卫生院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医学检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50906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大专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 xml:space="preserve">专科：医学检验技术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 xml:space="preserve">本科：医学检验技术、医学检验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研究生：临床检验诊断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疗卫生类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—医学技术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学技术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2</w:t>
            </w:r>
          </w:p>
        </w:tc>
      </w:tr>
      <w:tr>
        <w:trPr>
          <w:trHeight w:val="79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玛瑙镇卫生院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康复治疗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5090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大专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科：康复治疗技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 xml:space="preserve">本科： 康复治疗学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研究生： 康复医学与理疗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疗卫生类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—医学技术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学技术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2</w:t>
            </w:r>
          </w:p>
        </w:tc>
      </w:tr>
      <w:tr>
        <w:trPr>
          <w:trHeight w:val="85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演武镇卫生院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医学检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50906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大专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 xml:space="preserve">专科：医学检验技术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 xml:space="preserve">本科：医学检验技术、医学检验 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研究生：临床检验诊断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疗卫生类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—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学技术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学技术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2</w:t>
            </w:r>
          </w:p>
        </w:tc>
      </w:tr>
      <w:tr>
        <w:trPr>
          <w:trHeight w:val="85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长卿镇卫生院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医学检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5090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大专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 xml:space="preserve">专科：医学检验技术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 xml:space="preserve">本科：医学检验技术、医学检验 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研究生：临床检验诊断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疗卫生类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—医学技术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学技术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2</w:t>
            </w:r>
          </w:p>
        </w:tc>
      </w:tr>
      <w:tr>
        <w:trPr>
          <w:trHeight w:val="85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梓潼县长卿镇卫生院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康复治疗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50906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周岁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大专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科：康复治疗技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 xml:space="preserve">本科： 康复治疗学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研究生： 康复医学与理疗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疗卫生类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—医学技术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学技术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2</w:t>
            </w:r>
          </w:p>
        </w:tc>
      </w:tr>
      <w:tr>
        <w:trPr>
          <w:trHeight w:val="86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梓潼县石牛镇卫生院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护士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专业技术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40906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科：护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科：护理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研究生：护理学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医疗卫生类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—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护理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《职业能力倾向测验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、《综合应用能力（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E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类）》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护理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:2</w:t>
            </w:r>
          </w:p>
        </w:tc>
      </w:tr>
    </w:tbl>
    <w:p>
      <w:pPr>
        <w:pStyle w:val="Normal"/>
        <w:spacing w:lineRule="exact" w:line="576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576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sectPr>
          <w:footerReference w:type="default" r:id="rId2"/>
          <w:type w:val="nextPage"/>
          <w:pgSz w:orient="landscape" w:w="16838" w:h="11906"/>
          <w:pgMar w:left="1984" w:right="2098" w:gutter="0" w:header="0" w:top="1531" w:footer="1644" w:bottom="1700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pacing w:lineRule="exact" w:line="620"/>
        <w:ind w:firstLine="632"/>
        <w:rPr>
          <w:rFonts w:ascii="方正小标宋简体" w:hAnsi="方正小标宋简体" w:eastAsia="仿宋_GB2312" w:cs="方正小标宋简体"/>
          <w:sz w:val="32"/>
          <w:szCs w:val="32"/>
        </w:rPr>
      </w:pPr>
      <w:r>
        <w:rPr>
          <w:rFonts w:eastAsia="仿宋_GB2312" w:cs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620"/>
        <w:ind w:firstLine="63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20"/>
        <w:ind w:firstLine="63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20"/>
        <w:ind w:firstLine="63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20"/>
        <w:ind w:firstLine="63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20"/>
        <w:ind w:firstLine="63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20"/>
        <w:ind w:firstLine="63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20"/>
        <w:ind w:firstLine="63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20"/>
        <w:ind w:firstLine="63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20"/>
        <w:ind w:firstLine="63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20"/>
        <w:ind w:firstLine="63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20"/>
        <w:ind w:firstLine="63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20"/>
        <w:ind w:firstLine="63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20"/>
        <w:ind w:firstLine="63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20"/>
        <w:ind w:firstLine="63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20"/>
        <w:ind w:firstLine="63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20"/>
        <w:ind w:firstLine="63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20"/>
        <w:ind w:firstLine="63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pBdr>
          <w:top w:val="single" w:sz="4" w:space="0" w:color="000000"/>
          <w:bottom w:val="single" w:sz="4" w:space="0" w:color="000000"/>
        </w:pBdr>
        <w:spacing w:lineRule="exact" w:line="530"/>
        <w:ind w:firstLine="276"/>
        <w:rPr/>
      </w:pPr>
      <w:r>
        <w:rPr>
          <w:rFonts w:ascii="仿宋_GB2312" w:hAnsi="仿宋_GB2312" w:eastAsia="仿宋_GB2312"/>
          <w:sz w:val="28"/>
          <w:szCs w:val="28"/>
        </w:rPr>
        <w:t xml:space="preserve">梓潼县人力资源和社会保障局办公室          </w:t>
      </w:r>
      <w:r>
        <w:rPr>
          <w:rFonts w:eastAsia="仿宋_GB2312" w:ascii="仿宋_GB2312" w:hAnsi="仿宋_GB2312"/>
          <w:sz w:val="28"/>
          <w:szCs w:val="28"/>
        </w:rPr>
        <w:t>2021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footerReference w:type="default" r:id="rId3"/>
      <w:type w:val="nextPage"/>
      <w:pgSz w:w="11906" w:h="16838"/>
      <w:pgMar w:left="1531" w:right="1531" w:gutter="0" w:header="0" w:top="2098" w:footer="1644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71">
    <w:name w:val="font71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81">
    <w:name w:val="font81"/>
    <w:qFormat/>
    <w:rPr>
      <w:rFonts w:ascii="宋体" w:hAnsi="宋体" w:eastAsia="宋体" w:cs="宋体"/>
      <w:b/>
      <w:i w:val="false"/>
      <w:color w:val="000000"/>
      <w:sz w:val="18"/>
      <w:szCs w:val="18"/>
      <w:u w:val="none"/>
    </w:rPr>
  </w:style>
  <w:style w:type="character" w:styleId="Font51">
    <w:name w:val="font5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05:25:00Z</dcterms:created>
  <dc:creator>sgk-pc</dc:creator>
  <dc:description/>
  <dc:language>en-US</dc:language>
  <cp:lastModifiedBy>86134</cp:lastModifiedBy>
  <cp:lastPrinted>2021-03-03T16:23:00Z</cp:lastPrinted>
  <dcterms:modified xsi:type="dcterms:W3CDTF">2021-09-03T02:37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0900DAB90C468297517B62886B77B4</vt:lpwstr>
  </property>
  <property fmtid="{D5CDD505-2E9C-101B-9397-08002B2CF9AE}" pid="3" name="KSOProductBuildVer">
    <vt:lpwstr>2052-11.1.0.10700</vt:lpwstr>
  </property>
</Properties>
</file>