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资格复审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　　通过资格初审进入资格复审的人员名单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　　王建超、赖星宇、宋凯、李慧影、覃超荣、吴涛、李悦、吕汶汭、王树彦、李赫、谢臣君、梁嘉键、郑振斌、韩金松、朱林明洲、陈智炜、张霄鹤、赵雯、黄玮楠、胡慧敏、王泽杰、梁靖、黄若璇、何集钰、梁敏兴、胡卓明、赵海伦、季巷彤、顾媛媛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52:00Z</dcterms:created>
  <dc:creator>Administrator</dc:creator>
  <dc:description/>
  <dc:language>en-US</dc:language>
  <cp:lastModifiedBy>卜荣荣</cp:lastModifiedBy>
  <cp:lastPrinted>2021-09-03T10:53:00Z</cp:lastPrinted>
  <dcterms:modified xsi:type="dcterms:W3CDTF">2021-09-08T05:32:4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CC3938D5A4DA7BF6549BD8D78E5C5</vt:lpwstr>
  </property>
  <property fmtid="{D5CDD505-2E9C-101B-9397-08002B2CF9AE}" pid="3" name="KSOProductBuildVer">
    <vt:lpwstr>2052-11.1.0.10700</vt:lpwstr>
  </property>
</Properties>
</file>