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2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Arial" w:hAnsi="Arial" w:cs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考试时间科目安排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5"/>
        <w:gridCol w:w="2925"/>
        <w:gridCol w:w="2670"/>
        <w:gridCol w:w="2325"/>
      </w:tblGrid>
      <w:tr>
        <w:trPr>
          <w:trHeight w:val="285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时</w:t>
            </w:r>
            <w:r>
              <w:rPr>
                <w:rFonts w:ascii="Arial" w:hAnsi="Arial" w:cs="Arial" w:eastAsia="Arial"/>
                <w:b w:val="false"/>
                <w:bCs w:val="false"/>
              </w:rPr>
              <w:t> </w:t>
            </w:r>
            <w:r>
              <w:rPr>
                <w:rFonts w:ascii="宋体" w:hAnsi="宋体" w:cs="宋体"/>
                <w:b w:val="false"/>
                <w:bCs w:val="false"/>
                <w:color w:val="333333"/>
                <w:sz w:val="19"/>
                <w:szCs w:val="19"/>
              </w:rPr>
              <w:t> 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间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8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日（周六）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9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日（周日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20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日（周一）</w:t>
            </w:r>
          </w:p>
        </w:tc>
      </w:tr>
      <w:tr>
        <w:trPr>
          <w:trHeight w:val="273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09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00-11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机考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口腔执业医师、公共卫生执业医师、具有规定学历的中医执业医师、中西医结合执业医师、师承或确有专长的中医执业医师（第一单元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临床执业助理医师（第一单元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 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口腔执业医师、公共卫生执业医师、具有规定学历的中医执业医师、中西医结合执业医师、师承或确有专长的中医执业医师（第三单元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以上类别助理医师及乡村全科执业助理医师（第一单元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临床执业医师（第二单元）</w:t>
            </w:r>
          </w:p>
        </w:tc>
      </w:tr>
      <w:tr>
        <w:trPr>
          <w:trHeight w:val="555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1:05-11:3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机考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军事医学（执业助理医师）、儿科、院前急救加试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55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1:05-12:0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机考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军事医学（执业医师）加试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73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30-15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3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机考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口腔执业医师、公共卫生执业医师、具有规定学历的中医执业医师、中西医结合执业医师、师承或确有专长的中医执业医师（第二单元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临床执业助理医师（第二单元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 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口腔执业医师、公共卫生执业医师、具有规定学历的中医执业医师、中西医结合执业医师、师承或确有专长的中医执业医师（第四单元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以上类别助理医师及乡村全科执业助理医师（第二单元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临床执业医师（第三单元）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16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30-18</w:t>
            </w: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333333"/>
                <w:sz w:val="19"/>
                <w:szCs w:val="19"/>
              </w:rPr>
              <w:t>3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机考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临床执业医师（第一单元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sz w:val="19"/>
                <w:szCs w:val="19"/>
              </w:rPr>
              <w:t>临床执业医师（第四单元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4:38:17Z</dcterms:created>
  <dc:creator>Administrator</dc:creator>
  <dc:description/>
  <dc:language>en-US</dc:language>
  <cp:lastModifiedBy>那时花开咖啡馆。</cp:lastModifiedBy>
  <dcterms:modified xsi:type="dcterms:W3CDTF">2021-09-08T04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741536036493E8A442F710BD0562D</vt:lpwstr>
  </property>
  <property fmtid="{D5CDD505-2E9C-101B-9397-08002B2CF9AE}" pid="3" name="KSOProductBuildVer">
    <vt:lpwstr>2052-11.1.0.10700</vt:lpwstr>
  </property>
</Properties>
</file>