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w w:val="72"/>
          <w:sz w:val="72"/>
          <w:szCs w:val="72"/>
          <w:lang w:val="en-US" w:eastAsia="zh-CN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  <w:lang w:val="en-US" w:eastAsia="zh-CN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Times New Roman"/>
          <w:color w:val="000000"/>
          <w:sz w:val="56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江苏省</w:t>
      </w:r>
      <w:r>
        <w:rPr>
          <w:rFonts w:eastAsia="方正小标宋_GBK;Arial Unicode MS" w:cs="Times New Roman" w:ascii="方正小标宋_GBK;Arial Unicode MS" w:hAnsi="方正小标宋_GBK;Arial Unicode MS"/>
          <w:color w:val="000000"/>
          <w:sz w:val="56"/>
          <w:szCs w:val="44"/>
        </w:rPr>
        <w:t>2021</w:t>
      </w: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Times New Roman"/>
          <w:color w:val="000000"/>
          <w:sz w:val="42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专业参考目录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6350</wp:posOffset>
                      </wp:positionV>
                      <wp:extent cx="826770" cy="89154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891720"/>
                                <a:chOff x="0" y="0"/>
                                <a:chExt cx="826920" cy="891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45680"/>
                                  <a:ext cx="826920" cy="44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26920" cy="891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2pt;margin-top:-0.5pt;width:65.05pt;height:70.15pt" coordorigin="-104,-10" coordsize="1301,1403">
                      <v:line id="shape_0" from="-104,692" to="1197,1393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4,-10" to="1197,1393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Style16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7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8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7:00Z</dcterms:created>
  <dc:creator>User</dc:creator>
  <dc:description/>
  <dc:language>en-US</dc:language>
  <cp:lastModifiedBy>LYGFY</cp:lastModifiedBy>
  <cp:lastPrinted>2020-09-23T10:28:00Z</cp:lastPrinted>
  <dcterms:modified xsi:type="dcterms:W3CDTF">2021-07-05T00:39:59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