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7" w:before="210" w:after="21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将乐县事业单位公开招聘拟聘用人员名单（一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9"/>
        <w:gridCol w:w="1050"/>
        <w:gridCol w:w="864"/>
        <w:gridCol w:w="650"/>
        <w:gridCol w:w="877"/>
        <w:gridCol w:w="596"/>
      </w:tblGrid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招聘单位及岗位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岗位代码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姓名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性别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考核结果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备注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城关中心小学专技人员（校医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2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汤志云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总医院专技人员（网络管理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3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黄陈康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总医院专技人员（软件调试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30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梁辉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妇幼保健院专技人员（病案信息管理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70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徐菁昭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县直行政事业资产营运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8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吴凡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县直行政事业资产营运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80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肖莉琴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政府投资审计中心专技人员</w:t>
            </w: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审计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9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廖雯婷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不动产登记中心管理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10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路婵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环境卫生中心管理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12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张晓琪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园林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13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孙诺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社会保险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14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卢发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煤炭技术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24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黄昊锋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南口林业站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19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吴珊珊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安全生产应急救援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21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苏湘伟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社会福利院工勤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22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谢诺琳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新型建筑材料推广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23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黄太生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招商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25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吴妙义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少年儿童业余体育学校专技人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（蹼泳教练员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260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范霖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少年儿童业余体育学校专技人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（举重、跆拳道教练员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260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张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警务辅助中心管理人员（助理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30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邱丽华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博物馆专技人员（财务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28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张慧婷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公证处专技人员（助理公证员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31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朱伟捷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行政服务中心管理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32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陈丽珍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融媒体中心专技人员（播音主持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34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邱万勇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融媒体中心专技人员（编辑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340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伍贤洪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水南镇社会事务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38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林桂弘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高唐镇乡村振兴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390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许泽宁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融媒体中心专技人员（记者）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340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易鑫荣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黄言亮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古镛镇村镇建设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35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张博文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古镛镇社会事务综合服务中心管理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36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刘歆怡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古镛镇乡村振兴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37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刘璐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高唐镇村镇建设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40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魏鸿宇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漠源乡社会事务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41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罗尧鑫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白莲镇乡村振兴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44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周慧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南口镇社会事务综合服务中心专技人员（财务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42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张巧玲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白莲镇村镇建设综合服务中心管理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43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余光棋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白莲镇村镇建设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430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谢文港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黄潭镇村镇建设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45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肖欣怡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黄潭镇村镇建设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450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廖子君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黄潭镇社会事务综合服务中心管理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46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杨顺明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安仁乡乡村振兴综合服务中心专技人员（项目招商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49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谢耀青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万全乡社会事务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47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杨火根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安仁乡村镇建设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50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杨浩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大源乡社会事务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510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兰丛健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余坊乡村镇建设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54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李强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职业中专学校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1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张颖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农产品质量安全站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16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上官宇晨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毛竹开发站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18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吴世勇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文化馆专技人员（非物质文化遗产保护专干兼文学创作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27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范品秀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高唐镇乡村振兴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39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郑宇瀚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安仁乡乡村振兴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490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吴素荣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余坊乡乡村振兴综合服务中心专技人员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53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汤劭晨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总医院专技人员（护理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307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严玉花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总医院专技人员（护理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308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张晓艳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妇幼保健院专技人员（病房护理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7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谢书琴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妇幼保健院专技人员（手术室护理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704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廖文静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总医院万全分院专技人员（中医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5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梁艳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疾病预防控制中心专技人员（疾病控制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60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吴祖飞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妇幼保健院专技人员（检验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70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陈婧昱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总医院专技人员（检验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306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杨玲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总医院专技人员（医疗）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021031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肖邵光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人事人才公共服务中心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吴小勤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妇幼保健院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张林英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省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高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招聘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总医院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谢志洁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男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总医院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余雨彤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省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高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招聘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将乐县总医院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7" w:before="210" w:after="21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伍春燕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女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210" w:after="210"/>
              <w:ind w:left="0" w:right="0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合格</w:t>
            </w:r>
          </w:p>
        </w:tc>
        <w:tc>
          <w:tcPr>
            <w:tcW w:w="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17" w:before="210" w:after="21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0:21:00Z</dcterms:created>
  <dc:creator>Windows 用户</dc:creator>
  <dc:description/>
  <dc:language>en-US</dc:language>
  <cp:lastModifiedBy>卜荣荣</cp:lastModifiedBy>
  <cp:lastPrinted>2021-08-12T15:09:00Z</cp:lastPrinted>
  <dcterms:modified xsi:type="dcterms:W3CDTF">2021-09-08T06:14:33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63603BC634395BA678AACCB0A245F</vt:lpwstr>
  </property>
  <property fmtid="{D5CDD505-2E9C-101B-9397-08002B2CF9AE}" pid="3" name="KSOProductBuildVer">
    <vt:lpwstr>2052-11.1.0.10700</vt:lpwstr>
  </property>
</Properties>
</file>