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00" w:before="75" w:after="75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黄山市黟县事业单位公开招聘工作人员（第二批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补检人员名单（一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00" w:before="75" w:after="75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tbl>
      <w:tblPr>
        <w:tblW w:w="83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102"/>
        <w:gridCol w:w="1275"/>
        <w:gridCol w:w="1811"/>
        <w:gridCol w:w="1586"/>
        <w:gridCol w:w="822"/>
      </w:tblGrid>
      <w:tr>
        <w:trPr>
          <w:trHeight w:val="66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体检结论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黟县交通运输局交通运输综合行政执法大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706022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3417110100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进一步检查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黟县碧阳镇人民政府综合治理中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706024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34171101027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进一步检查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黟县西递镇人民政府综合行政执法大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706028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34171101301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进一步检查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黟县渔亭镇人民政府综合治理中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70603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3417110142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75" w:after="7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补检部分项目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00" w:before="75" w:after="75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32:22Z</dcterms:created>
  <dc:creator>Administrator</dc:creator>
  <dc:description/>
  <dc:language>en-US</dc:language>
  <cp:lastModifiedBy>Administrator</cp:lastModifiedBy>
  <dcterms:modified xsi:type="dcterms:W3CDTF">2021-09-07T02:3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D82B018C74A44880806DA66BFFF0D</vt:lpwstr>
  </property>
  <property fmtid="{D5CDD505-2E9C-101B-9397-08002B2CF9AE}" pid="3" name="KSOProductBuildVer">
    <vt:lpwstr>2052-11.1.0.10700</vt:lpwstr>
  </property>
</Properties>
</file>