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600" w:before="0" w:after="0"/>
        <w:ind w:left="0" w:right="0" w:hanging="0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川汇区事业单位高层次人才引进体检名单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 w:before="100" w:after="100"/>
        <w:ind w:left="0" w:right="0" w:hanging="0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 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共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             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张  琴      闫怡哲      倪  土      陈晓波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 w:before="100" w:after="10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             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周士博      吴灵灵      夏路歌      李亚芳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20:52Z</dcterms:created>
  <dc:creator>Administrator</dc:creator>
  <dc:description/>
  <dc:language>en-US</dc:language>
  <cp:lastModifiedBy>那时花开咖啡馆。</cp:lastModifiedBy>
  <dcterms:modified xsi:type="dcterms:W3CDTF">2021-09-07T13:2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ABD6151CB4BA59D4CD7BEC0AEBEA5</vt:lpwstr>
  </property>
  <property fmtid="{D5CDD505-2E9C-101B-9397-08002B2CF9AE}" pid="3" name="KSOProductBuildVer">
    <vt:lpwstr>2052-11.1.0.10700</vt:lpwstr>
  </property>
</Properties>
</file>