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/>
          <w:b/>
          <w:bCs/>
          <w:color w:val="A40A26"/>
          <w:sz w:val="27"/>
          <w:szCs w:val="27"/>
        </w:rPr>
      </w:pPr>
      <w:r>
        <w:rPr>
          <w:b/>
          <w:bCs/>
          <w:i w:val="false"/>
          <w:iCs w:val="false"/>
          <w:caps w:val="false"/>
          <w:smallCaps w:val="false"/>
          <w:color w:val="A40A26"/>
          <w:spacing w:val="0"/>
          <w:sz w:val="27"/>
          <w:szCs w:val="27"/>
          <w:shd w:fill="FFFFFF" w:val="clear"/>
        </w:rPr>
        <w:t>湖南工商大学</w:t>
      </w:r>
      <w:r>
        <w:rPr>
          <w:b/>
          <w:bCs/>
          <w:i w:val="false"/>
          <w:iCs w:val="false"/>
          <w:caps w:val="false"/>
          <w:smallCaps w:val="false"/>
          <w:color w:val="A40A26"/>
          <w:spacing w:val="0"/>
          <w:sz w:val="27"/>
          <w:szCs w:val="27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A40A26"/>
          <w:spacing w:val="0"/>
          <w:sz w:val="27"/>
          <w:szCs w:val="27"/>
          <w:shd w:fill="FFFFFF" w:val="clear"/>
        </w:rPr>
        <w:t>年非事业编公开招聘成绩公示</w:t>
      </w:r>
    </w:p>
    <w:p>
      <w:pPr>
        <w:pStyle w:val="Style14"/>
        <w:keepNext w:val="false"/>
        <w:keepLines w:val="false"/>
        <w:widowControl/>
        <w:pBdr>
          <w:top w:val="single" w:sz="6" w:space="7" w:color="EEEEEE"/>
        </w:pBdr>
        <w:spacing w:before="0" w:after="0"/>
        <w:jc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发表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2021-09-07 15:34:39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点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108</w:t>
      </w:r>
    </w:p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非事业编公开招聘考试工作已结束，现将成绩公示如下：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37"/>
        <w:gridCol w:w="806"/>
        <w:gridCol w:w="2659"/>
        <w:gridCol w:w="1232"/>
        <w:gridCol w:w="806"/>
        <w:gridCol w:w="1068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岗位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成绩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思贤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2.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继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.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陶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晏含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嘉瑜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.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慧霞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紫依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尹正煜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6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庞柠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黎上源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邓茗悦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莫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向馨怡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欣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贺铱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4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安迪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4.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昕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4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碧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欣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子瑜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雨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8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睿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部干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4.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谭锦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.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石通辉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.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曹晔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涛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9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袁俊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8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振坤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7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隆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男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9.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明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佩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6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方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4.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汤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瑛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玉妍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1.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饶路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雨舟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（女）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1.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娜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学院实验室教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馨以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学与新闻传播学院实验室教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凌涛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工程与智能制造学院实验室教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易博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学院实验室教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若琛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源环境学院实验室教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2.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察对象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预计考察工作将于近期进行，请考察对象保持通讯畅通，做好被考察准备。</w:t>
      </w:r>
    </w:p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有疑问请致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86880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联系人：郭老师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湖南工商大学人事处</w:t>
      </w:r>
    </w:p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0:11Z</dcterms:created>
  <dc:creator>Administrator</dc:creator>
  <dc:description/>
  <dc:language>en-US</dc:language>
  <cp:lastModifiedBy>那时花开咖啡馆。</cp:lastModifiedBy>
  <dcterms:modified xsi:type="dcterms:W3CDTF">2021-09-07T13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070F9DA284E6F89FFEF720C04C47D</vt:lpwstr>
  </property>
  <property fmtid="{D5CDD505-2E9C-101B-9397-08002B2CF9AE}" pid="3" name="KSOProductBuildVer">
    <vt:lpwstr>2052-11.1.0.10700</vt:lpwstr>
  </property>
</Properties>
</file>