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6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6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36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36"/>
        </w:rPr>
        <w:t>梁溪区市场监督管理局招聘编外工作人员报名登记表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36"/>
          <w:lang w:val="en-US" w:eastAsia="zh-CN"/>
        </w:rPr>
      </w:pPr>
      <w:r>
        <w:rPr>
          <w:rFonts w:ascii="宋体" w:hAnsi="宋体" w:cs="宋体"/>
          <w:bCs/>
          <w:color w:val="000000"/>
          <w:sz w:val="36"/>
          <w:szCs w:val="28"/>
          <w:lang w:val="en-US" w:eastAsia="zh-CN"/>
        </w:rPr>
        <w:t>应聘岗位：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333"/>
        <w:gridCol w:w="141"/>
        <w:gridCol w:w="757"/>
        <w:gridCol w:w="377"/>
        <w:gridCol w:w="288"/>
        <w:gridCol w:w="421"/>
        <w:gridCol w:w="992"/>
        <w:gridCol w:w="737"/>
        <w:gridCol w:w="993"/>
        <w:gridCol w:w="822"/>
        <w:gridCol w:w="1417"/>
      </w:tblGrid>
      <w:tr>
        <w:trPr>
          <w:trHeight w:val="456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本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出生年月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照片</w:t>
            </w:r>
          </w:p>
        </w:tc>
      </w:tr>
      <w:tr>
        <w:trPr>
          <w:trHeight w:val="548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婚姻状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籍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民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政治面貌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入党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人员性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 w:val="15"/>
                <w:szCs w:val="15"/>
              </w:rPr>
              <w:t>（在职或失业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最高学历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身份证号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户籍所在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家庭住址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专业技术职务（资格）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联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电话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电子邮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学习经历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2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起止年月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学校（自高中或中专填起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15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专业</w:t>
            </w:r>
          </w:p>
        </w:tc>
      </w:tr>
      <w:tr>
        <w:trPr>
          <w:trHeight w:val="60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20"/>
              <w:jc w:val="center"/>
              <w:textAlignment w:val="auto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20"/>
              <w:jc w:val="center"/>
              <w:textAlignment w:val="auto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20"/>
              <w:jc w:val="center"/>
              <w:textAlignment w:val="auto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20"/>
              <w:jc w:val="center"/>
              <w:textAlignment w:val="auto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20"/>
              <w:jc w:val="center"/>
              <w:textAlignment w:val="auto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20"/>
              <w:jc w:val="center"/>
              <w:textAlignment w:val="auto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工作经历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起止年月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工作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职务</w:t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家庭成员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姓名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与本人关系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工作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职务</w:t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奖惩情况</w:t>
            </w:r>
          </w:p>
        </w:tc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1814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1:09:00Z</dcterms:created>
  <dc:creator>Administrator</dc:creator>
  <dc:description/>
  <dc:language>en-US</dc:language>
  <cp:lastModifiedBy>姚家齐</cp:lastModifiedBy>
  <cp:lastPrinted>2021-09-06T09:41:00Z</cp:lastPrinted>
  <dcterms:modified xsi:type="dcterms:W3CDTF">2021-09-07T02:32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FE02E12594C58955ECFBEBCE94DD7</vt:lpwstr>
  </property>
  <property fmtid="{D5CDD505-2E9C-101B-9397-08002B2CF9AE}" pid="3" name="KSOProductBuildVer">
    <vt:lpwstr>2052-11.1.0.10700</vt:lpwstr>
  </property>
</Properties>
</file>