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F9FAFC"/>
        </w:pBdr>
        <w:spacing w:before="0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30"/>
          <w:sz w:val="22"/>
          <w:szCs w:val="22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镇海新城管委会下属公司招聘工作人员拟录用人员公示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根据招聘简章和有关规定，通过信息发布、线上报名、资格审查、面试、政审、体检等程序。现将拟录用人员名单予以公示：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、公示期限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个工作日，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止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、在公示期间，对拟录用对象有异议的，欢迎来人、来电、来信，反映情况要实事求是，真实准确，有明确具体的内容，不能诽谤诬告。为便于调查核实，来信请署名、来电请说明真实身份及联系电话，我们将做好保密工作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86592618</w:t>
      </w:r>
      <w:bookmarkStart w:id="0" w:name="_GoBack"/>
      <w:bookmarkEnd w:id="0"/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通讯地址：宁波市镇海区骆驼街道永平西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16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lang w:val="en-US"/>
        </w:rPr>
        <w:t>3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室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</w:rPr>
        <w:t>、拟录用名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lang w:val="en-US"/>
        </w:rPr>
        <w:t>  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005"/>
        <w:gridCol w:w="795"/>
        <w:gridCol w:w="2385"/>
        <w:gridCol w:w="2145"/>
        <w:gridCol w:w="1320"/>
      </w:tblGrid>
      <w:tr>
        <w:trPr>
          <w:trHeight w:val="42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录用意见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 林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镇海发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限公司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融资部职员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海波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宁波市镇海箭湖工程项目管理有限公司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建部项目负责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鲁恩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建部项目负责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俊杰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建部土建工程师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衡晓东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师办设计管理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顾君敏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政道桥部市政工程师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 立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前期部职员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录用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 xml:space="preserve">                                    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宁波市镇海新城管理委员会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                                     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15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15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13:39Z</dcterms:created>
  <dc:creator>Administrator</dc:creator>
  <dc:description/>
  <dc:language>en-US</dc:language>
  <cp:lastModifiedBy>那时花开咖啡馆。</cp:lastModifiedBy>
  <dcterms:modified xsi:type="dcterms:W3CDTF">2021-09-03T01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F5990095A4CEAAC30DC3DD1B3AB3D</vt:lpwstr>
  </property>
  <property fmtid="{D5CDD505-2E9C-101B-9397-08002B2CF9AE}" pid="3" name="KSOProductBuildVer">
    <vt:lpwstr>2052-11.1.0.10700</vt:lpwstr>
  </property>
</Properties>
</file>