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城旅利鑫企业管理咨询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城旅利鑫企业管理咨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31 10:1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0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城旅利鑫企业管理咨询有限公司招聘管理相关规定，公司拟招聘的岗位经初审、面试等环节，拟录用陈秀枝一位同志，现予以公示，具体内容如下：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1"/>
        <w:gridCol w:w="820"/>
        <w:gridCol w:w="1460"/>
        <w:gridCol w:w="820"/>
        <w:gridCol w:w="1361"/>
        <w:gridCol w:w="1361"/>
        <w:gridCol w:w="1633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姓名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性别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出生年月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学历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政治面貌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毕业院校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拟录用岗位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陈秀枝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女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1"/>
                <w:szCs w:val="31"/>
              </w:rPr>
              <w:t>1992.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本科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群众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宁波大学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bCs w:val="false"/>
                <w:sz w:val="31"/>
                <w:szCs w:val="31"/>
              </w:rPr>
              <w:t>企划主管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公示时间：从 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日起到 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年 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9 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城旅利鑫企业管理咨询有限公司综合办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-8928813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31/javascript:doZoom(16)" TargetMode="External"/><Relationship Id="rId3" Type="http://schemas.openxmlformats.org/officeDocument/2006/relationships/hyperlink" Target="http://gzw.ningbo.gov.cn/art/2021/8/31/javascript:doZoom(14)" TargetMode="External"/><Relationship Id="rId4" Type="http://schemas.openxmlformats.org/officeDocument/2006/relationships/hyperlink" Target="http://gzw.ningbo.gov.cn/art/2021/8/31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36:36Z</dcterms:created>
  <dc:creator>Administrator</dc:creator>
  <dc:description/>
  <dc:language>en-US</dc:language>
  <cp:lastModifiedBy>那时花开咖啡馆。</cp:lastModifiedBy>
  <dcterms:modified xsi:type="dcterms:W3CDTF">2021-09-03T01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14448C3724A089A70C171B273337B</vt:lpwstr>
  </property>
  <property fmtid="{D5CDD505-2E9C-101B-9397-08002B2CF9AE}" pid="3" name="KSOProductBuildVer">
    <vt:lpwstr>2052-11.1.0.10700</vt:lpwstr>
  </property>
</Properties>
</file>