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bCs/>
          <w:sz w:val="44"/>
          <w:szCs w:val="44"/>
        </w:rPr>
        <w:t>福泉市“新型冠状病毒肺炎”告知承诺书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：      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：            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身份证号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：      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手机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家庭地址（具体到门牌号）：</w:t>
      </w:r>
      <w:r>
        <w:rPr>
          <w:rFonts w:ascii="仿宋_GB2312" w:hAnsi="仿宋_GB2312" w:cs="仿宋_GB2312" w:eastAsia="仿宋_GB2312"/>
          <w:sz w:val="32"/>
          <w:szCs w:val="32"/>
          <w:u w:val="single"/>
          <w:bdr w:val="single" w:sz="4" w:space="0" w:color="000000"/>
        </w:rPr>
        <w:t xml:space="preserve">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bdr w:val="single" w:sz="4" w:space="0" w:color="000000"/>
        </w:rPr>
        <w:t xml:space="preserve">                                                   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本人于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就诊福泉市第一人民医院，在此郑重承诺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积极配合诊查活动，如实提供有无发热、咳嗽、乏力等呼吸道症状等信息；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本人及家属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无中高风险地区及境外疫情严重国家旅行史或居住史；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未曾接触过确诊、疑似病例及其密切接触者；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未曾接触过来自中高风险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及境外疫情严重国家的发热或有呼吸道症状的患者；家庭或单位等密切接触人员无聚集性发病情况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体检结束至聘用期间，如有第一、二条所述情况，立即向居住地疫情防控相关部门及报考单位报告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四、如因故意隐瞒、提供虚假信息所致不良后果，自愿承担全部法律责任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确认人：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54:00Z</dcterms:created>
  <dc:creator>Administrator</dc:creator>
  <dc:description/>
  <cp:keywords/>
  <dc:language>en-US</dc:language>
  <cp:lastModifiedBy>微软用户</cp:lastModifiedBy>
  <cp:lastPrinted>2020-02-26T13:13:00Z</cp:lastPrinted>
  <dcterms:modified xsi:type="dcterms:W3CDTF">2020-12-01T0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