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中国科学院紫金山天文台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度公开招聘特别研究助理岗位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期人才需求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tbl>
      <w:tblPr>
        <w:tblW w:w="1474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1396"/>
        <w:gridCol w:w="841"/>
        <w:gridCol w:w="3481"/>
        <w:gridCol w:w="1228"/>
        <w:gridCol w:w="564"/>
        <w:gridCol w:w="740"/>
        <w:gridCol w:w="1275"/>
        <w:gridCol w:w="1112"/>
        <w:gridCol w:w="2546"/>
      </w:tblGrid>
      <w:tr>
        <w:trPr>
          <w:trHeight w:val="8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用人单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职责和工作内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聘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聘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需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它要求</w:t>
            </w:r>
          </w:p>
        </w:tc>
      </w:tr>
      <w:tr>
        <w:trPr>
          <w:trHeight w:val="30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暗物质间接探测的相关物理研究团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暗物质间接探测的理论和唯像研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职责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基于宇宙线、伽马射线等观测数据开展暗物质物理模型研究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内容：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318" w:leader="none"/>
              </w:tabs>
              <w:spacing w:lineRule="exact" w:line="320"/>
              <w:ind w:left="-2" w:firstLine="2"/>
              <w:jc w:val="left"/>
              <w:rPr>
                <w:color w:val="000000"/>
              </w:rPr>
            </w:pPr>
            <w:r>
              <w:rPr>
                <w:color w:val="000000"/>
              </w:rPr>
              <w:t>暗物质粒子模型构造研究；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318" w:leader="none"/>
              </w:tabs>
              <w:spacing w:lineRule="exact" w:line="320"/>
              <w:ind w:left="346" w:hanging="348"/>
              <w:jc w:val="left"/>
              <w:rPr/>
            </w:pPr>
            <w:r>
              <w:rPr>
                <w:color w:val="000000"/>
              </w:rPr>
              <w:t>综合利用多种观测数据限定暗物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质物理属性；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318" w:leader="none"/>
              </w:tabs>
              <w:spacing w:lineRule="exact" w:line="320"/>
              <w:ind w:left="-2" w:firstLine="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color w:val="000000"/>
              </w:rPr>
              <w:t>完成领导交办的其他工作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在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聘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物理或天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申请人须具博士学位或已通过博士学位论文答辩，并满足如下条件：有较丰富的粒子物理和宇宙线研究基础、在相关期刊上发表过至少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篇研究论文。申请人被录用后需全时在紫金山天文台工作。</w:t>
            </w:r>
          </w:p>
        </w:tc>
      </w:tr>
      <w:tr>
        <w:trPr>
          <w:trHeight w:val="38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致密星物态和引力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天文研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职责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通过引力波和多波段电磁辐射限制中子星状态方程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内容：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18" w:leader="none"/>
              </w:tabs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结合</w:t>
            </w:r>
            <w:r>
              <w:rPr>
                <w:color w:val="000000"/>
              </w:rPr>
              <w:t>LIGO</w:t>
            </w:r>
            <w:r>
              <w:rPr>
                <w:color w:val="000000"/>
              </w:rPr>
              <w:t>引力波观测数据和</w:t>
            </w:r>
            <w:r>
              <w:rPr>
                <w:color w:val="000000"/>
              </w:rPr>
              <w:t>NICER</w:t>
            </w:r>
            <w:r>
              <w:rPr>
                <w:color w:val="000000"/>
              </w:rPr>
              <w:t>等电磁波探测器对中子星的观测研究中子星质量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半径关系；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18" w:leader="none"/>
              </w:tabs>
              <w:spacing w:lineRule="exac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寻找致密星内相变的证据；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18" w:leader="none"/>
              </w:tabs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color w:val="000000"/>
              </w:rPr>
              <w:t>完成领导交办的其他工作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在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聘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物理或天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55" w:right="4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申请人须具博士学位或已通过博士学位论文答辩，并满足如下条件：有较丰富的引力波数据分析经验、在相关期刊上发表过至少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篇研究论文。申请人被录用后需全时在紫金山天文台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2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27:00Z</dcterms:created>
  <dc:creator>马俊梅</dc:creator>
  <dc:description/>
  <cp:keywords/>
  <dc:language>en-US</dc:language>
  <cp:lastModifiedBy>马俊梅</cp:lastModifiedBy>
  <cp:lastPrinted>2018-01-04T14:11:00Z</cp:lastPrinted>
  <dcterms:modified xsi:type="dcterms:W3CDTF">2021-08-31T04:59:00Z</dcterms:modified>
  <cp:revision>19</cp:revision>
  <dc:subject/>
  <dc:title/>
</cp:coreProperties>
</file>