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长沙市交通运输综合行政执法局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  <w:t>2021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年公开选调工作人员拟选调人员名单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tbl>
      <w:tblPr>
        <w:tblW w:w="8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440"/>
        <w:gridCol w:w="1340"/>
        <w:gridCol w:w="1217"/>
        <w:gridCol w:w="1230"/>
        <w:gridCol w:w="1253"/>
        <w:gridCol w:w="1208"/>
      </w:tblGrid>
      <w:tr>
        <w:trPr>
          <w:trHeight w:val="30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报考岗位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综合成绩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排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体检情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考察情况</w:t>
            </w:r>
          </w:p>
        </w:tc>
      </w:tr>
      <w:tr>
        <w:trPr>
          <w:trHeight w:val="17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刘鹏飞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行政执法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9.27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17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陈医红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行政执法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8.7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17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沈双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行政执法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8.55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17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唐安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行政执法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8.4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17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侯朕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行政执法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8.1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17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晏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行政执法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8.1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81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许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行政执法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7.7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0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递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17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向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政策法规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8.9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17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李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政策法规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8.5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17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孙晓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政策法规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8.4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17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罗文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政策法规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7.1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17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汪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文字综合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8.83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17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唐铭鸿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文字综合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8.1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17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罗晓舞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文字综合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7.75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27:00Z</dcterms:created>
  <dc:creator>Administrator</dc:creator>
  <dc:description/>
  <cp:keywords/>
  <dc:language>en-US</dc:language>
  <cp:lastModifiedBy>周学林</cp:lastModifiedBy>
  <dcterms:modified xsi:type="dcterms:W3CDTF">2021-09-02T07:28:00Z</dcterms:modified>
  <cp:revision>2</cp:revision>
  <dc:subject/>
  <dc:title/>
</cp:coreProperties>
</file>