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方正黑体_GBK" w:hAnsi="黑体;方正黑体_GBK" w:eastAsia="黑体;方正黑体_GBK" w:cs="黑体;方正黑体_GBK"/>
          <w:sz w:val="30"/>
          <w:szCs w:val="30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30"/>
          <w:szCs w:val="30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z w:val="30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方正小标宋简体" w:hAnsi="方正小标宋简体" w:eastAsia="方正小标宋简体" w:cs="方正小标宋简体"/>
          <w:sz w:val="21"/>
          <w:szCs w:val="21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21"/>
          <w:szCs w:val="21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北京市方志馆（北京市地情资料中心、北京年鉴社）招聘工作人员岗位计划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tbl>
      <w:tblPr>
        <w:tblW w:w="1477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021"/>
        <w:gridCol w:w="540"/>
        <w:gridCol w:w="465"/>
        <w:gridCol w:w="600"/>
        <w:gridCol w:w="1635"/>
        <w:gridCol w:w="1860"/>
        <w:gridCol w:w="525"/>
        <w:gridCol w:w="1050"/>
        <w:gridCol w:w="1515"/>
        <w:gridCol w:w="870"/>
        <w:gridCol w:w="690"/>
        <w:gridCol w:w="660"/>
        <w:gridCol w:w="2864"/>
      </w:tblGrid>
      <w:tr>
        <w:trPr>
          <w:trHeight w:val="136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名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类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级别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位简介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聘对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招</w:t>
            </w: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聘</w:t>
            </w: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人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学位</w:t>
            </w: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要求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比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278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市方志馆（北京市地情资料中心、北京年鉴社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服务岗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展览策划、文化交流、志愿服务等相关工作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北京市户籍且人事行政关系在北京的人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并取得相应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哲学、经济学、法学、教育学、文学、历史学、管理学、艺术学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较强的文字写作能力、良好的沟通能力和组织协调能力，热爱北京历史文化，熟悉北京历史知识。有展览策划、讲解传播、大型活动组织相关工作经验者优先。</w:t>
            </w:r>
          </w:p>
        </w:tc>
      </w:tr>
      <w:tr>
        <w:trPr>
          <w:trHeight w:val="306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志鉴编研岗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管理岗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级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事地方志书年鉴、地情资料编研等相关工作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北京市户籍且人事行政关系在北京的人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硕士研究生及以上并取得相应学位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哲学、经济学、法学、教育学、文学、历史学、管理学、艺术学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;方正仿宋_GBK" w:cs="仿宋;方正仿宋_GBK" w:ascii="仿宋;方正仿宋_GBK" w:hAnsi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:5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center"/>
              <w:rPr>
                <w:rFonts w:ascii="仿宋;方正仿宋_GBK" w:hAnsi="仿宋;方正仿宋_GBK" w:eastAsia="仿宋;方正仿宋_GBK" w:cs="仿宋;方正仿宋_GBK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仿宋;方正仿宋_GBK" w:hAnsi="仿宋;方正仿宋_GBK" w:cs="仿宋;方正仿宋_GBK" w:eastAsia="仿宋;方正仿宋_GBK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较强的文字写作能力、良好的沟通能力和组织协调能力，热爱北京历史文化，熟悉北京历史知识。有文字编辑、历史文化研究相关工作经验者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7:14:51Z</dcterms:created>
  <dc:creator>Administrator</dc:creator>
  <dc:description/>
  <dc:language>en-US</dc:language>
  <cp:lastModifiedBy>rsj</cp:lastModifiedBy>
  <dcterms:modified xsi:type="dcterms:W3CDTF">2021-09-02T11:1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F2D6F90E340CAA9F474FB79C0A186</vt:lpwstr>
  </property>
  <property fmtid="{D5CDD505-2E9C-101B-9397-08002B2CF9AE}" pid="3" name="KSOProductBuildVer">
    <vt:lpwstr>2052-11.8.2.9849</vt:lpwstr>
  </property>
</Properties>
</file>