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pacing w:val="8"/>
          <w:sz w:val="36"/>
          <w:szCs w:val="36"/>
          <w:shd w:fill="FFFFFF" w:val="clear"/>
        </w:rPr>
      </w:pPr>
      <w:r>
        <w:rPr>
          <w:rFonts w:ascii="方正小标宋简体" w:hAnsi="方正小标宋简体" w:cs="仿宋" w:eastAsia="方正小标宋简体"/>
          <w:color w:val="000000"/>
          <w:spacing w:val="8"/>
          <w:sz w:val="36"/>
          <w:szCs w:val="36"/>
          <w:shd w:fill="FFFFFF" w:val="clear"/>
        </w:rPr>
        <w:t>成都市</w:t>
      </w:r>
      <w:r>
        <w:rPr>
          <w:rFonts w:eastAsia="方正小标宋简体" w:cs="仿宋" w:ascii="方正小标宋简体" w:hAnsi="方正小标宋简体"/>
          <w:color w:val="000000"/>
          <w:spacing w:val="8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仿宋" w:eastAsia="方正小标宋简体"/>
          <w:color w:val="000000"/>
          <w:spacing w:val="8"/>
          <w:sz w:val="36"/>
          <w:szCs w:val="36"/>
          <w:shd w:fill="FFFFFF" w:val="clear"/>
        </w:rPr>
        <w:t>年度国家综合性消防救援队伍消防员</w:t>
      </w:r>
    </w:p>
    <w:p>
      <w:pPr>
        <w:pStyle w:val="Normal"/>
        <w:spacing w:lineRule="exact" w:line="560"/>
        <w:jc w:val="center"/>
        <w:rPr/>
      </w:pPr>
      <w:r>
        <w:rPr/>
        <w:t>招录现场资格复核和身体初检参加人员名单</w:t>
      </w:r>
    </w:p>
    <w:tbl>
      <w:tblPr>
        <w:tblW w:w="891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400"/>
        <w:gridCol w:w="4999"/>
      </w:tblGrid>
      <w:tr>
        <w:trPr>
          <w:trHeight w:val="312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身份证号码</w:t>
            </w:r>
          </w:p>
        </w:tc>
      </w:tr>
      <w:tr>
        <w:trPr>
          <w:trHeight w:val="31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志高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52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臻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39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佘加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623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林鸿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22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晓明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39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林戴海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23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安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72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唐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621********61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雨泽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009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岑领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255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兴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033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苛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833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吴涛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84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缪东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74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建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3********23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乔玉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522********859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伍家贤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007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包鹏翔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67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郭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7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袁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99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郭佳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703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秦宽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849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雷泽彬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205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蒋光旭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545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雷攀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033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许泽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777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瞿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3********68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儒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205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谢家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7********08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钟朋成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6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蒋华培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28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米泽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255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易柯成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502********07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吕春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922********107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何世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4********45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仁友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3********74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孙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11424********33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臧世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71324********11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9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晓函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70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毛宏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059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袁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0227********635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齐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20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汤证雷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00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温靖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025********14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赵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63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岳留国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29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怀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10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高俊阳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11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尊焌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06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自胜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623********43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飞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11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高秀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2202********33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宇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3********28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士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10621********10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德成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522********07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江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10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樊建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822********76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浩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509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科明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019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付政冬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97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俊锋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6********55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269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3********43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镇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05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刁永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9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00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方仁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00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钟繁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53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诚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21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林文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4********487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家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52901********04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鄢靖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003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5********077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乔思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30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何镠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0105********21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胡家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847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54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31102********93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崔金忠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84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灿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117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付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91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帅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767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贺真才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327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浩楠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3********20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戢飞达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905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洪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557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子成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54201********41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程政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50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779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沈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383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邓铭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60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骆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363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顾叶斌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7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程琳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001********08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吕小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71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贺波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69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夏宏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12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宇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19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佳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7********127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朱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51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韩信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327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赵庆阳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027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跃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3********25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孙小芸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324********005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俊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7********013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方枷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6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白书蕾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39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林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17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卢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30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运鸿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04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唐华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337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星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50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邹林祥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6********51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都远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20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赖小银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16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冯泽杭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58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昭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723********0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真言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229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孝念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889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吴起帆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039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杜严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723********369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35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袁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349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尹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12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薛峻峰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667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50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国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781********837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熊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30381********019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吴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609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许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635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伏斌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6********01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毛终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003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彭永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63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宋泳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7********297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徐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66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莆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923********527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康厚华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38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耿子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52201********60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瞿红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6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汪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733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代成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41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杨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06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7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魏大丁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115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宋业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83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蒋智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507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姚亨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58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陶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64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06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永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3********65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极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007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林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017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夏嘉阳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0231********757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梁先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00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卢潦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267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雷冬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39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仁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60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薛世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785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蒋庆刚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039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夏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43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秋实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823********00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缪官正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42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祝彬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323********21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宋刘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663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金腾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9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选幻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38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22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8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世海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027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徐琪寓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08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田荣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12322********05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耀洋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52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云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0230********263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巫笑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27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钏洛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64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林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0236********44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许祥玖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402********14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宗旭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5********15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跃州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29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邓仁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6********51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申光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78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苏涛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21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晨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59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何雪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0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烨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10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国贤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61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林宇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5********00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易华瑞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587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钰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723********397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33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赵杭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64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唐晖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4********409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肖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607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施培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00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泓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60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侯扬洋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324********153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薛晏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23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金银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61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俊皓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12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莫文波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129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哲瀚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257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懿珽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08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嘉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06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钟兴鹏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595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雷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11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苟天林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17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淳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50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唐锐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323********21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柳汶君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022********297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54122********10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仁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867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余富超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705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沈俊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229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林浩然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621********03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付云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621********463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谢杭君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603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213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邓义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663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邓忆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6********62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遆浩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2121********01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邱承果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021********765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丞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32124********25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玉周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915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赖思彤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93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68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谢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48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顾权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025********387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谢思羽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50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肖涵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58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塍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7********42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游科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78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黎国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23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大禹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00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学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30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元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251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培麒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92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哲同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307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尹世明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07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向晨旭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877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义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46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侯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330********0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嘉禾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729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12321********113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唐虎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505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冯轩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033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笑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902********453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53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宋彭洋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413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伦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46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巍威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46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贾义坤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029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小崴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9********61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邓玉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68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485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4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赵伟汗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00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时星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003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郭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44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乔文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3********0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697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5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钟高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78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正鑫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26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成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3********77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金宇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869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柯曾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32101********009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范鑫阳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783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冯旭通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20503********423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蒋凌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231********00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靖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3********10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贺全易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383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6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奕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724********163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郑浩东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7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志伟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761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邓钰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007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郭德胜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402********383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凌夕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30703********955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彭翔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0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睿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017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徐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163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程怡铭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5********351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啟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68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谢舸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58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鄢利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885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谢鸿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682********00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孙瑞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322********717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胡天闻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23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谌孙吉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68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郭林森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31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曾庆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09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信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385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8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丁泓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7********50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少校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022********37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董浩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623********11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罗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324********569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文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55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向若愚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5********5058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啟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1********645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陈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2********3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7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毛永恒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48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承耕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721********62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9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沥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60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324********355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温朋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13********113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天祥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03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冯迁迁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1023********6511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彭红建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0915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浩然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809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林世兵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48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李英豪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2********48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孙豪杰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607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清天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2002********18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夏鑫宇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2********49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刘芜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001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彭帅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1917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永康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823********2579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黄柳钞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84********55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熊洪程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8********3312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邱太祥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1********1774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韩林熙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24********4913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杨俊波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2********4010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程家俊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31********051X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徐进章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3902********5056</w:t>
            </w:r>
          </w:p>
        </w:tc>
      </w:tr>
      <w:tr>
        <w:trPr>
          <w:trHeight w:val="1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王柯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10107********0011</w:t>
            </w:r>
          </w:p>
        </w:tc>
      </w:tr>
    </w:tbl>
    <w:p>
      <w:pPr>
        <w:pStyle w:val="Normal"/>
        <w:spacing w:lineRule="exact" w:line="600"/>
        <w:ind w:firstLine="652"/>
        <w:rPr>
          <w:rFonts w:ascii="仿宋_GB2312" w:hAnsi="仿宋_GB2312" w:eastAsia="仿宋_GB2312" w:cs="仿宋_GB2312"/>
          <w:color w:val="000000"/>
          <w:spacing w:val="8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8"/>
          <w:sz w:val="31"/>
          <w:szCs w:val="31"/>
          <w:shd w:fill="FFFFFF" w:val="clear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14:00Z</dcterms:created>
  <dc:creator>Administrator</dc:creator>
  <dc:description/>
  <cp:keywords/>
  <dc:language>en-US</dc:language>
  <cp:lastModifiedBy>Microsoft</cp:lastModifiedBy>
  <cp:lastPrinted>2021-09-01T11:44:00Z</cp:lastPrinted>
  <dcterms:modified xsi:type="dcterms:W3CDTF">2021-09-01T04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DF58BFB134AD2B6890CD4BDFABDEB</vt:lpwstr>
  </property>
  <property fmtid="{D5CDD505-2E9C-101B-9397-08002B2CF9AE}" pid="3" name="KSOProductBuildVer">
    <vt:lpwstr>2052-11.1.0.10700</vt:lpwstr>
  </property>
</Properties>
</file>