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tbl>
      <w:tblPr>
        <w:tblW w:w="12756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1059"/>
        <w:gridCol w:w="554"/>
        <w:gridCol w:w="1176"/>
        <w:gridCol w:w="1269"/>
        <w:gridCol w:w="1644"/>
        <w:gridCol w:w="1356"/>
        <w:gridCol w:w="1598"/>
        <w:gridCol w:w="1620"/>
        <w:gridCol w:w="1495"/>
      </w:tblGrid>
      <w:tr>
        <w:trPr>
          <w:trHeight w:val="980" w:hRule="atLeast"/>
        </w:trPr>
        <w:tc>
          <w:tcPr>
            <w:tcW w:w="12756" w:type="dxa"/>
            <w:gridSpan w:val="10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垣曲县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公开招聘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乡镇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事业单位工作人员岗位说明表</w:t>
            </w:r>
          </w:p>
        </w:tc>
      </w:tr>
      <w:tr>
        <w:trPr>
          <w:trHeight w:val="9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单位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要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  龄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hyperlink r:id="rId2">
              <w:r>
                <w:rPr>
                  <w:rStyle w:val="InternetLink"/>
                  <w:rFonts w:ascii="宋体" w:hAnsi="宋体" w:cs="宋体"/>
                  <w:i w:val="false"/>
                  <w:iCs w:val="false"/>
                  <w:color w:val="000000"/>
                  <w:sz w:val="24"/>
                  <w:szCs w:val="24"/>
                  <w:u w:val="none"/>
                </w:rPr>
                <w:t>高等职业教育专科</w:t>
              </w:r>
            </w:hyperlink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等职业教育本科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通教育本科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 注</w:t>
            </w:r>
          </w:p>
        </w:tc>
      </w:tr>
      <w:tr>
        <w:trPr>
          <w:trHeight w:val="114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毛家湾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政府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04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生产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4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事业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73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闻出版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广播影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语言文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闻传播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94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城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政府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实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12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秘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语言文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260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规划与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土建施工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工程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科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3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48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皋落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政府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语言文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212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事业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安全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科学与工程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91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95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业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67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长直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政府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实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税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政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80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851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王茅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政府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境科学与工程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2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9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牧业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植物生产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生产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动物医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9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食品科学与工程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8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14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实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1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语言文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22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峰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政府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22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语言文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54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律实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633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00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峪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政府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语言文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523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720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古城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政府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语言文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20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公共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04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畜牧业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生产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动物医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08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生产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自然保护与环境生态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经济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745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山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政府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16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74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矿业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35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言镇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政府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67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服务基层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</w:tr>
      <w:tr>
        <w:trPr>
          <w:trHeight w:val="3455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算机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旅游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子商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农业经济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39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克思主义理论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3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345" w:hRule="atLeast"/>
        </w:trPr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蒲掌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民政府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植物生产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740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（社区）干部专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</w:tr>
      <w:tr>
        <w:trPr>
          <w:trHeight w:val="1903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文秘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0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言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语言文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5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2417" w:hRule="atLeast"/>
        </w:trPr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专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规划与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城乡规划与管理类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2402)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设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科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筑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2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林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90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8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监督管理局王茅市场监督管理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管理岗位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限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研究生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58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监督管理局古城市场监督管理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科学与工程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仪器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  <w:tr>
        <w:trPr>
          <w:trHeight w:val="196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场监督管理局历山市场监督管理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专技岗位</w:t>
            </w: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垣曲户籍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及以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本科及以上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财务会计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0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商管理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7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食品科学与工程类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82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限应届生</w:t>
            </w:r>
          </w:p>
        </w:tc>
      </w:tr>
    </w:tbl>
    <w:p>
      <w:pPr>
        <w:pStyle w:val="BodyText1I2"/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BodyText1I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1I2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984" w:right="2098" w:gutter="0" w:header="0" w:top="1587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1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</w:pPr>
    <w:rPr>
      <w:rFonts w:eastAsia="仿宋_GB2312;仿宋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next w:val="TextBody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BodyTextIndent">
    <w:name w:val="BodyTextIndent"/>
    <w:basedOn w:val="Normal"/>
    <w:qFormat/>
    <w:pPr>
      <w:spacing w:before="0" w:after="120"/>
      <w:ind w:left="420" w:hanging="0"/>
      <w:jc w:val="both"/>
      <w:textAlignment w:val="baseline"/>
    </w:pPr>
    <w:rPr/>
  </w:style>
  <w:style w:type="paragraph" w:styleId="BodyText1I2">
    <w:name w:val="BodyText1I2"/>
    <w:basedOn w:val="BodyTextIndent"/>
    <w:next w:val="Normal"/>
    <w:qFormat/>
    <w:pPr>
      <w:spacing w:before="0" w:after="120"/>
      <w:ind w:left="420" w:firstLine="42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24037;&#36164;&#20851;&#31995;&#20171;&#32461;&#20449;.doc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猪笨笨@</cp:lastModifiedBy>
  <cp:lastPrinted>2021-08-30T18:18:00Z</cp:lastPrinted>
  <dcterms:modified xsi:type="dcterms:W3CDTF">2021-09-01T02:42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62F53005634FCAB3F82AABE17FF59A</vt:lpwstr>
  </property>
  <property fmtid="{D5CDD505-2E9C-101B-9397-08002B2CF9AE}" pid="3" name="KSOProductBuildVer">
    <vt:lpwstr>2052-11.1.0.10700</vt:lpwstr>
  </property>
</Properties>
</file>